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REM DE EVALUARE ȘI NOTARE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pBdr>
          <w:bottom w:val="single" w:sz="4" w:space="1" w:color="000000"/>
        </w:pBdr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e acordă 30 de puncte din oficiu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– alegerea adjectivului corespunzător (5 x 1point = 5 points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1. terrified; 2. dissapointed; 3. thrilled; 4. happy; 5. intimidated</w:t>
      </w:r>
    </w:p>
    <w:p>
      <w:pPr>
        <w:pStyle w:val="Normal"/>
        <w:spacing w:lineRule="auto" w:line="240" w:before="0" w:after="0"/>
        <w:ind w:firstLine="36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I – alegerea cuvântului corespunzător enunțului dat (4 x 1point = 4 points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1. employer; 2. unemployment; 3. unemployed; 4. employe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val="ro-RO"/>
        </w:rPr>
        <w:t xml:space="preserve">III – rescrierea corectă a cuvântului în contextul enunțului dat ( </w:t>
      </w:r>
      <w:r>
        <w:rPr>
          <w:rFonts w:cs="Cambria" w:ascii="Cambria" w:hAnsi="Cambria"/>
        </w:rPr>
        <w:t>10 x 1point = 10 points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 xml:space="preserve">1-accustomed; 2-employees; 3-selection; 4-fishermen; 5-previously; 6-professional;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7-initially; 8-repetitive; 9-manufacturers; 10-creativity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IV – alegerea cuvântului corespunzător enunțului dat (6 x 1point = 6 points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1-sprained; 2-twisted; 3-injured; 4-wounded; 5-banging; 6-bruised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V – forma corectă de Present Simple sau Present Continuous ( 10 x 1point = 10 points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1-hope; 2-am writing; 3-repair; 4-usually ride; 5-start; 6-finish; 7-have; 8-a working; 9-am; 10-is leaving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VI – forma corectă de Past Simple sau Past Continuous ( 10 x 1point = 10 points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1-glanced; 2-were shaking; 3-was staring; 4-sank; 5-didn’t know; 6-was; 7-turned; 8-walked; 9-sat; 10- bega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VII – alegerea expresiei corecte pentru completarea enunțurilor ( 5 x 1point = 5 points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1. keep out; 2. locked out; 3. checked out; 4. cut out; 5. stood out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VIII - extragerea informațiilor generale și specifice dintr-un text citit ( 5 x 2points = 10 points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eastAsia="Cambria" w:cs="Cambria" w:ascii="Cambria" w:hAnsi="Cambria"/>
          <w:lang w:val="ro-RO"/>
        </w:rPr>
        <w:t xml:space="preserve"> </w:t>
      </w:r>
      <w:r>
        <w:rPr>
          <w:rFonts w:cs="Cambria" w:ascii="Cambria" w:hAnsi="Cambria"/>
          <w:b/>
          <w:lang w:val="ro-RO"/>
        </w:rPr>
        <w:t>1.-B; 2.-A; 3.-C; 4.-D; 5.-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Cambria" w:ascii="Cambria" w:hAnsi="Cambria"/>
          <w:lang w:val="ro-RO"/>
        </w:rPr>
        <w:t>IX – Redactarea unui text în care să descrie trăsăturile fizice și morale ale unei personae pe care o admiră. (10 points)</w:t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ATRICEA DE SPECIFICAȚI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980"/>
        <w:gridCol w:w="2070"/>
        <w:gridCol w:w="2160"/>
        <w:gridCol w:w="1710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mpetenţe corespunzătoare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Cs/>
              </w:rPr>
              <w:t>nivelurilor taxonom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Cs/>
              </w:rPr>
              <w:t>Teme/</w:t>
            </w:r>
            <w:r>
              <w:rPr>
                <w:rFonts w:cs="Cambria" w:ascii="Cambria" w:hAnsi="Cambria"/>
                <w:bCs/>
                <w:lang w:val="fr-FR"/>
              </w:rPr>
              <w:t xml:space="preserve"> Conţinutur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lang w:val="fr-FR"/>
              </w:rPr>
            </w:pPr>
            <w:r>
              <w:rPr>
                <w:rFonts w:cs="Cambria" w:ascii="Cambria" w:hAnsi="Cambria"/>
                <w:bCs/>
                <w:lang w:val="fr-FR"/>
              </w:rPr>
              <w:t>Concepte-chei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bCs/>
                <w:lang w:val="fr-FR"/>
              </w:rPr>
              <w:t>Unităţi tema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lang w:val="fr-FR"/>
              </w:rPr>
            </w:pPr>
            <w:r>
              <w:rPr>
                <w:rFonts w:cs="Cambria" w:ascii="Cambria" w:hAnsi="Cambria"/>
                <w:b/>
                <w:bCs/>
                <w:lang w:val="fr-FR"/>
              </w:rPr>
              <w:t>C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lang w:val="fr-FR"/>
              </w:rPr>
              <w:t>Recunoașterea și extragerea</w:t>
            </w:r>
            <w:r>
              <w:rPr>
                <w:rFonts w:cs="Cambria" w:ascii="Cambria" w:hAnsi="Cambria"/>
                <w:lang w:val="ro-RO"/>
              </w:rPr>
              <w:t xml:space="preserve"> unor informații generale și specifice dintr-un text citit în gâ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>C2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crierea unor cuvinte conform unor structu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studiate și pe baza contextului d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Să deducă sensul cuvintelor în context și să completeze  enunțurile cu expresiile/cuvintele 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>C4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Redactarea unui text descript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pe baza experiențelor personale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djectives describing emotions and feeling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I (5 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 xml:space="preserve">Verb tenses – Present Tense Simple/Continuous and Past Tense Simple/Continuou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V (10 p), VI (10 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 xml:space="preserve">Vocabulary, word-formation, synonym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III (10 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 xml:space="preserve">II (4 p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IV (6 p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VII (5 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ribing the physical and moral features of a p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IX (10 p)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ding and Comprehen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VIII (10 p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 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 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0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0 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50:00Z</dcterms:created>
  <dc:creator>Mary</dc:creator>
  <dc:description/>
  <cp:keywords/>
  <dc:language>en-US</dc:language>
  <cp:lastModifiedBy>Rodica Cherciu</cp:lastModifiedBy>
  <dcterms:modified xsi:type="dcterms:W3CDTF">2019-09-12T05:50:00Z</dcterms:modified>
  <cp:revision>2</cp:revision>
  <dc:subject/>
  <dc:title/>
</cp:coreProperties>
</file>