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ro-RO"/>
        </w:rPr>
        <w:t>Cerere pentru IC1 gradul didactic II</w:t>
      </w:r>
    </w:p>
    <w:p>
      <w:pPr>
        <w:pStyle w:val="Normal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0" w:right="-999" w:hanging="0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it-IT"/>
        </w:rPr>
        <w:t>Nr. înreg. la ISMB:_________/__________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UNITATEA ŞCOLARĂ 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R. _________/ 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VIZAT DIRECTO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sz w:val="28"/>
          <w:szCs w:val="28"/>
          <w:lang w:val="ro-RO"/>
        </w:rPr>
        <w:t>DOMNULE INSPECTOR ŞCOLAR GENERAL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0" w:right="-999" w:hanging="0"/>
        <w:rPr>
          <w:sz w:val="14"/>
        </w:rPr>
      </w:pPr>
      <w:r>
        <w:rPr>
          <w:lang w:val="ro-RO"/>
        </w:rPr>
        <w:tab/>
      </w:r>
      <w:r>
        <w:rPr>
          <w:sz w:val="28"/>
        </w:rPr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left="0" w:right="-999" w:hanging="0"/>
        <w:rPr>
          <w:sz w:val="28"/>
          <w:szCs w:val="28"/>
          <w:lang w:val="ro-RO"/>
        </w:rPr>
      </w:pPr>
      <w:r>
        <w:rPr>
          <w:sz w:val="14"/>
        </w:rPr>
        <w:tab/>
        <w:tab/>
        <w:tab/>
        <w:t xml:space="preserve">               </w:t>
      </w:r>
      <w:r>
        <w:rPr>
          <w:sz w:val="16"/>
        </w:rPr>
        <w:t>(numele de familie înainte de căsătorie, iniţiala  tatălui, prenumele, numele după căsătorie - cu majuscule)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miciliat (ă) în ___________________________, telefon ____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-mail _____________________________, telefon de la şcoală 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bsolvent(ă) al (a) _________________________________________________, specializarea /specializările_________________________________________ 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cadrat (ă) la ____________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ocalitatea _______________________________ , cu examen de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finitivare în învâţământ  obţinut în sesiunea _____________________ , cu media ___________ , vă rog să-mi aprobaţi efectuarea primei inspecţii curente ( IC1) în vederea înscrierii la examenul de acordare a gradului didactic II, seria 2015- 2017, la specialitatea ___________________________ .</w:t>
      </w:r>
    </w:p>
    <w:p>
      <w:pPr>
        <w:pStyle w:val="Normal"/>
        <w:ind w:left="0" w:right="-999" w:firstLine="720"/>
        <w:rPr>
          <w:lang w:val="ro-RO"/>
        </w:rPr>
      </w:pPr>
      <w:r>
        <w:rPr>
          <w:sz w:val="28"/>
          <w:szCs w:val="28"/>
          <w:lang w:val="ro-RO"/>
        </w:rPr>
        <w:t xml:space="preserve">Menţionez că în anul şcolar 2014-2015 sunt încadrat(ă) pe disciplina/disciplinele/ specialitatea ___________________________________________________________.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 _________                                                       Semnătura_______________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lang w:val="it-IT"/>
        </w:rPr>
      </w:pPr>
      <w:r>
        <w:rPr>
          <w:sz w:val="28"/>
          <w:szCs w:val="28"/>
          <w:lang w:val="ro-RO"/>
        </w:rPr>
        <w:t>DOMNULUI INSPECTOR ŞCOLAR GENERAL AL ISMB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7:00Z</dcterms:created>
  <dc:creator>LUPU</dc:creator>
  <dc:description/>
  <dc:language>en-US</dc:language>
  <cp:lastModifiedBy>Lupu</cp:lastModifiedBy>
  <dcterms:modified xsi:type="dcterms:W3CDTF">2014-09-26T06:18:00Z</dcterms:modified>
  <cp:revision>8</cp:revision>
  <dc:subject/>
  <dc:title>Cerere pentru IC1 gradul didactic I seria 2013- 2015</dc:title>
</cp:coreProperties>
</file>