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Default"/>
        <w:jc w:val="center"/>
        <w:rPr>
          <w:color w:val="000000"/>
          <w:sz w:val="22"/>
          <w:szCs w:val="22"/>
        </w:rPr>
      </w:pPr>
      <w:r>
        <w:rPr>
          <w:b/>
        </w:rPr>
        <w:t xml:space="preserve">Cadrul legal privind </w:t>
      </w:r>
      <w:r>
        <w:rPr>
          <w:b/>
          <w:bCs/>
          <w:color w:val="000000"/>
          <w:sz w:val="22"/>
          <w:szCs w:val="22"/>
        </w:rPr>
        <w:t>constituirea, încadrarea şi vacantarea posturilor didactice/catedrelor din unităţile de învăţământ preuniversitar, ca urmare a aplicării planurilor-cadru de învăţământ</w:t>
      </w:r>
    </w:p>
    <w:p>
      <w:pPr>
        <w:pStyle w:val="Normal"/>
        <w:jc w:val="both"/>
        <w:rPr>
          <w:b/>
          <w:b/>
          <w:bCs/>
          <w:color w:val="000000"/>
          <w:sz w:val="22"/>
          <w:szCs w:val="22"/>
        </w:rPr>
      </w:pPr>
      <w:r>
        <w:rPr>
          <w:b/>
          <w:bCs/>
          <w:color w:val="000000"/>
          <w:sz w:val="22"/>
          <w:szCs w:val="22"/>
        </w:rPr>
      </w:r>
    </w:p>
    <w:p>
      <w:pPr>
        <w:pStyle w:val="Normal"/>
        <w:jc w:val="both"/>
        <w:rPr>
          <w:b/>
          <w:b/>
          <w:bCs/>
          <w:color w:val="000000"/>
        </w:rPr>
      </w:pPr>
      <w:r>
        <w:rPr>
          <w:b/>
          <w:bCs/>
          <w:color w:val="000000"/>
        </w:rPr>
      </w:r>
    </w:p>
    <w:p>
      <w:pPr>
        <w:pStyle w:val="Normal"/>
        <w:jc w:val="both"/>
        <w:rPr/>
      </w:pPr>
      <w:r>
        <w:rPr>
          <w:b/>
          <w:color w:val="000000"/>
        </w:rPr>
        <w:t>I. Legea Educației Naționale nr. 1/2011, cu modificarile și completările ulterioare:</w:t>
      </w:r>
    </w:p>
    <w:p>
      <w:pPr>
        <w:pStyle w:val="Default"/>
        <w:ind w:firstLine="567"/>
        <w:jc w:val="both"/>
        <w:rPr/>
      </w:pPr>
      <w:r>
        <w:rPr>
          <w:spacing w:val="-10"/>
        </w:rPr>
        <w:t xml:space="preserve">    </w:t>
      </w:r>
      <w:r>
        <w:rPr>
          <w:spacing w:val="-10"/>
        </w:rPr>
        <w:t>ART. 255 (1) Cadrele didactice titulare, cu contract pe perioada nedeterminata, alese in Parlament, numite in Guvern sau care indeplinesc functii de specialitate specifice in aparatul Parlamentului, al Administratiei Prezidentiale, al Guvernului si in Ministerul Educatiei, Cercetarii, Tineretului si Sportului, precum si cele alese de Parlament in organismele centrale ale statului au drept de rezervare a postului didactic sau a catedrei pe perioada in care indeplinesc aceste functii.</w:t>
      </w:r>
    </w:p>
    <w:p>
      <w:pPr>
        <w:pStyle w:val="Default"/>
        <w:ind w:firstLine="567"/>
        <w:jc w:val="both"/>
        <w:rPr>
          <w:spacing w:val="-10"/>
        </w:rPr>
      </w:pPr>
      <w:r>
        <w:rPr>
          <w:spacing w:val="-10"/>
        </w:rPr>
        <w:t xml:space="preserve">    </w:t>
      </w:r>
      <w:r>
        <w:rPr>
          <w:spacing w:val="-10"/>
        </w:rPr>
        <w:t>(2) Prevederile alin. (1) se aplica si cadrelor didactice titulare, cu contract pe perioada nedeterminata, care indeplinesc functia de prefect, subprefect, presedinte si vicepresedinte al consiliului judetean, primar, viceprimar, precum si cadrelor didactice trecute in functii de conducere, de indrumare si de control in sistemul de invatamant, de cultura, de tineret si sport. De aceleasi drepturi beneficiaza si personalul de conducere si de specialitate de la casa corpului didactic, precum si cadrele didactice numite ca personal de conducere sau in functii de specialitate specifice la comisiile si agentiile din subordinea Administratiei Prezidentiale, a Parlamentului, a Guvernului sau a Ministerului Educatiei, Cercetarii, Tineretului si Sportului.</w:t>
      </w:r>
    </w:p>
    <w:p>
      <w:pPr>
        <w:pStyle w:val="Default"/>
        <w:ind w:firstLine="567"/>
        <w:jc w:val="both"/>
        <w:rPr>
          <w:spacing w:val="-10"/>
        </w:rPr>
      </w:pPr>
      <w:r>
        <w:rPr>
          <w:spacing w:val="-10"/>
        </w:rPr>
        <w:t xml:space="preserve">    </w:t>
      </w:r>
      <w:r>
        <w:rPr>
          <w:spacing w:val="-10"/>
        </w:rPr>
        <w:t>(3) Liderii sindicatelor reprezentative din invatamant au dreptul de rezervare a postului, conform prevederilor legale in vigoare si contractului colectiv de munca la nivel de ramura.</w:t>
      </w:r>
    </w:p>
    <w:p>
      <w:pPr>
        <w:pStyle w:val="Default"/>
        <w:ind w:firstLine="567"/>
        <w:jc w:val="both"/>
        <w:rPr>
          <w:spacing w:val="-10"/>
        </w:rPr>
      </w:pPr>
      <w:r>
        <w:rPr>
          <w:spacing w:val="-10"/>
        </w:rPr>
        <w:t xml:space="preserve">    </w:t>
      </w:r>
      <w:r>
        <w:rPr>
          <w:spacing w:val="-10"/>
        </w:rPr>
        <w:t>(4) De prevederile alin. (1) beneficiaza si personalul didactic titular cu contract pe perioada nedeterminata trimis in strainatate cu misiuni de stat, cel care lucreaza in organisme internationale, precum si insotitorii acestora, daca sunt cadre didactice.</w:t>
      </w:r>
    </w:p>
    <w:p>
      <w:pPr>
        <w:pStyle w:val="Default"/>
        <w:ind w:firstLine="567"/>
        <w:jc w:val="both"/>
        <w:rPr>
          <w:spacing w:val="-10"/>
        </w:rPr>
      </w:pPr>
      <w:r>
        <w:rPr>
          <w:spacing w:val="-10"/>
        </w:rPr>
        <w:t xml:space="preserve">    </w:t>
      </w:r>
      <w:r>
        <w:rPr>
          <w:spacing w:val="-10"/>
        </w:rPr>
        <w:t>(5) Personalului didactic titular cu contract pe perioada nedeterminata solicitat in strainatate pentru predare, cercetare, activitate artistica sau sportiva, pe baza de contract, ca urmare a unor acorduri, conventii guvernamentale, interuniversitare sau interinstitutionale, i se rezerva postul didactic.</w:t>
      </w:r>
    </w:p>
    <w:p>
      <w:pPr>
        <w:pStyle w:val="Default"/>
        <w:ind w:firstLine="567"/>
        <w:jc w:val="both"/>
        <w:rPr>
          <w:spacing w:val="-10"/>
        </w:rPr>
      </w:pPr>
      <w:r>
        <w:rPr>
          <w:spacing w:val="-10"/>
        </w:rPr>
        <w:t xml:space="preserve">    </w:t>
      </w:r>
      <w:r>
        <w:rPr>
          <w:spacing w:val="-10"/>
        </w:rPr>
        <w:t>(6) Personalul didactic are dreptul la intreruperea activitatii didactice, cu rezervarea postului, pentru cresterea si ingrijirea copilului in varsta de pana la 2 ani, respectiv 3 ani in cazul copiilor cu handicap, conform prevederilor legale in vigoare. De acest drept poate beneficia numai unul dintre parinti sau sustinatorii legali.</w:t>
      </w:r>
    </w:p>
    <w:p>
      <w:pPr>
        <w:pStyle w:val="Default"/>
        <w:ind w:firstLine="567"/>
        <w:jc w:val="both"/>
        <w:rPr>
          <w:spacing w:val="-10"/>
        </w:rPr>
      </w:pPr>
      <w:r>
        <w:rPr>
          <w:spacing w:val="-10"/>
        </w:rPr>
      </w:r>
    </w:p>
    <w:p>
      <w:pPr>
        <w:pStyle w:val="Default"/>
        <w:ind w:firstLine="567"/>
        <w:jc w:val="both"/>
        <w:rPr>
          <w:spacing w:val="-10"/>
        </w:rPr>
      </w:pPr>
      <w:r>
        <w:rPr>
          <w:spacing w:val="-10"/>
        </w:rPr>
        <w:t>ART. 262 (1) Activitatea personalului didactic de predare se realizeaza intr-un interval de timp zilnic de 8 ore, respectiv 40 de ore pe saptamana, si cuprinde:</w:t>
      </w:r>
    </w:p>
    <w:p>
      <w:pPr>
        <w:pStyle w:val="Default"/>
        <w:ind w:firstLine="567"/>
        <w:jc w:val="both"/>
        <w:rPr>
          <w:spacing w:val="-10"/>
        </w:rPr>
      </w:pPr>
      <w:r>
        <w:rPr>
          <w:spacing w:val="-10"/>
        </w:rPr>
        <w:t xml:space="preserve">    </w:t>
      </w:r>
      <w:r>
        <w:rPr>
          <w:spacing w:val="-10"/>
        </w:rPr>
        <w:t>a) activitati didactice de predare-invatare-evaluare si de instruire practica si examene de final de ciclu de studii, conform planurilor-cadru de invatamant;</w:t>
      </w:r>
    </w:p>
    <w:p>
      <w:pPr>
        <w:pStyle w:val="Default"/>
        <w:ind w:firstLine="567"/>
        <w:jc w:val="both"/>
        <w:rPr>
          <w:spacing w:val="-10"/>
        </w:rPr>
      </w:pPr>
      <w:r>
        <w:rPr>
          <w:spacing w:val="-10"/>
        </w:rPr>
        <w:t xml:space="preserve">    </w:t>
      </w:r>
      <w:r>
        <w:rPr>
          <w:spacing w:val="-10"/>
        </w:rPr>
        <w:t>b) activitati de pregatire metodico-stiintifica;</w:t>
      </w:r>
    </w:p>
    <w:p>
      <w:pPr>
        <w:pStyle w:val="Default"/>
        <w:ind w:firstLine="567"/>
        <w:jc w:val="both"/>
        <w:rPr>
          <w:spacing w:val="-10"/>
        </w:rPr>
      </w:pPr>
      <w:r>
        <w:rPr>
          <w:spacing w:val="-10"/>
        </w:rPr>
        <w:t xml:space="preserve">    </w:t>
      </w:r>
      <w:r>
        <w:rPr>
          <w:spacing w:val="-10"/>
        </w:rPr>
        <w:t>c) activitati de educatie, complementare procesului de invatamant: mentorat, scoala dupa scoala, invatare pe tot parcursul vietii.</w:t>
      </w:r>
    </w:p>
    <w:p>
      <w:pPr>
        <w:pStyle w:val="Default"/>
        <w:ind w:firstLine="567"/>
        <w:jc w:val="both"/>
        <w:rPr>
          <w:spacing w:val="-10"/>
        </w:rPr>
      </w:pPr>
      <w:r>
        <w:rPr>
          <w:spacing w:val="-10"/>
        </w:rPr>
        <w:t xml:space="preserve">    </w:t>
      </w:r>
      <w:r>
        <w:rPr>
          <w:spacing w:val="-10"/>
        </w:rPr>
        <w:t>(2) Activitatile concrete prevazute la alin. (1), care corespund profilului, specializarii si aptitudinilor persoanei care ocupa postul didactic respectiv, sunt prevazute in fisa individuala a postului. Aceasta se aproba in consiliul de administratie, se revizuieste anual si constituie anexa la contractul individual de munca.</w:t>
      </w:r>
    </w:p>
    <w:p>
      <w:pPr>
        <w:pStyle w:val="Default"/>
        <w:ind w:firstLine="567"/>
        <w:jc w:val="both"/>
        <w:rPr/>
      </w:pPr>
      <w:r>
        <w:rPr>
          <w:spacing w:val="-10"/>
        </w:rPr>
        <w:t xml:space="preserve">    </w:t>
      </w:r>
      <w:r>
        <w:rPr>
          <w:spacing w:val="-10"/>
        </w:rPr>
        <w:t>(3) Norma didactica de predare-invatare-evaluare si de instruire practica si de evaluare curenta a prescolarilor si a elevilor in clasa reprezinta numarul de ore corespunzator activitatilor prevazute la alin. (1) lit. a) si se stabileste dupa cum urmeaza:</w:t>
      </w:r>
    </w:p>
    <w:p>
      <w:pPr>
        <w:pStyle w:val="Default"/>
        <w:ind w:firstLine="567"/>
        <w:jc w:val="both"/>
        <w:rPr>
          <w:spacing w:val="-10"/>
        </w:rPr>
      </w:pPr>
      <w:r>
        <w:rPr>
          <w:spacing w:val="-10"/>
        </w:rPr>
        <w:t>a) un post de educator/educatoare sau de institutor/institutoare ori de profesor pentru învăţământul preşcolar pentru fiecare grupă cu program normal, constituită în educaţia timpurie;</w:t>
      </w:r>
    </w:p>
    <w:p>
      <w:pPr>
        <w:pStyle w:val="Default"/>
        <w:ind w:firstLine="567"/>
        <w:jc w:val="both"/>
        <w:rPr>
          <w:spacing w:val="-10"/>
        </w:rPr>
      </w:pPr>
      <w:r>
        <w:rPr>
          <w:spacing w:val="-10"/>
        </w:rPr>
        <w:t>b) un post de învăţător/învăţătoare sau de institutor/ institutoare ori de profesor pentru învăţământul primar pentru fiecare clasă din învăţământul primar sau pentru clase simultane din cadrul acestuia, unde nu se pot constitui clase separate;</w:t>
      </w:r>
    </w:p>
    <w:p>
      <w:pPr>
        <w:pStyle w:val="Default"/>
        <w:ind w:firstLine="567"/>
        <w:jc w:val="both"/>
        <w:rPr/>
      </w:pPr>
      <w:r>
        <w:rPr>
          <w:spacing w:val="-10"/>
        </w:rPr>
        <w:t>c) 18 ore pe saptamana pentru profesorii din invatamantul secundar si tertiar non-universitar, pentru profesorii din unitatile si clasele cu program integrat si suplimentar de arta si sportiv, precum si din unitatile cu activitati extrascolare si din centrele sau cabinetele de asistenta psihopedagogica;</w:t>
      </w:r>
    </w:p>
    <w:p>
      <w:pPr>
        <w:pStyle w:val="Default"/>
        <w:ind w:firstLine="567"/>
        <w:jc w:val="both"/>
        <w:rPr>
          <w:spacing w:val="-10"/>
        </w:rPr>
      </w:pPr>
      <w:r>
        <w:rPr>
          <w:spacing w:val="-10"/>
        </w:rPr>
        <w:t>d) 24 de ore pe săptămână pentru profesorii de instruire practică şi maiştrii-instructori;</w:t>
      </w:r>
    </w:p>
    <w:p>
      <w:pPr>
        <w:pStyle w:val="Default"/>
        <w:ind w:firstLine="567"/>
        <w:jc w:val="both"/>
        <w:rPr>
          <w:spacing w:val="-10"/>
        </w:rPr>
      </w:pPr>
      <w:r>
        <w:rPr>
          <w:spacing w:val="-10"/>
        </w:rPr>
        <w:t>e) pentru personalul didactic din învăţământul special, norma didactică se stabileşte astfel: învăţători şi profesori la predare - 16 ore pe săptămână; învăţător-educator, institutor-educator, profesor-educator, maistru-instructor şi profesor pentru instruire practică - 20 de ore pe săptămână;</w:t>
      </w:r>
    </w:p>
    <w:p>
      <w:pPr>
        <w:pStyle w:val="Default"/>
        <w:ind w:firstLine="567"/>
        <w:jc w:val="both"/>
        <w:rPr>
          <w:spacing w:val="-10"/>
        </w:rPr>
      </w:pPr>
      <w:r>
        <w:rPr>
          <w:spacing w:val="-10"/>
        </w:rPr>
        <w:t>f) un post pentru personalul didactic din învăţământul special integrat, pentru cel din centrele logopedice interşcolare, pentru personalul didactic itinerant şi de sprijin, pentru personalul didactic din învăţământul special preşcolar, pentru profesori care efectuează terapiile specifice, profesori pentru cultura fizică medicală, kinetoterapie, educaţia psihomotrică şi altele, în funcţie de tipul şi gradul de deficienţă, conform metodologiei elaborate de Ministerul Educaţiei Naţionale;</w:t>
      </w:r>
    </w:p>
    <w:p>
      <w:pPr>
        <w:pStyle w:val="Default"/>
        <w:ind w:firstLine="567"/>
        <w:jc w:val="both"/>
        <w:rPr/>
      </w:pPr>
      <w:r>
        <w:rPr>
          <w:spacing w:val="-10"/>
        </w:rPr>
        <w:t xml:space="preserve">    </w:t>
      </w:r>
      <w:r>
        <w:rPr>
          <w:spacing w:val="-10"/>
        </w:rPr>
        <w:t>g) un post de profesor documentarist in centrele de documentare si informare.</w:t>
      </w:r>
    </w:p>
    <w:p>
      <w:pPr>
        <w:pStyle w:val="Default"/>
        <w:ind w:firstLine="567"/>
        <w:jc w:val="both"/>
        <w:rPr>
          <w:spacing w:val="-10"/>
        </w:rPr>
      </w:pPr>
      <w:r>
        <w:rPr>
          <w:spacing w:val="-10"/>
        </w:rPr>
        <w:t xml:space="preserve"> </w:t>
      </w:r>
      <w:r>
        <w:rPr>
          <w:spacing w:val="-10"/>
        </w:rPr>
        <w:t>(4) Norma didactică de predare-învăţare-evaluare prevăzută la alin. (3) lit. c), d) şi e) pentru personalul didactic de predare şi de instruire practică cu o vechime în învăţământ de peste 25 de ani, cu gradul didactic I, şi cel din corpul profesorilor mentori se poate reduce cu 2 ore săptămânal, fără diminuarea salariului, cu încadrarea în bugetul aprobat.</w:t>
      </w:r>
    </w:p>
    <w:p>
      <w:pPr>
        <w:pStyle w:val="Normal"/>
        <w:autoSpaceDE w:val="false"/>
        <w:jc w:val="both"/>
        <w:rPr>
          <w:spacing w:val="-10"/>
        </w:rPr>
      </w:pPr>
      <w:r>
        <w:rPr>
          <w:spacing w:val="-10"/>
        </w:rPr>
      </w:r>
    </w:p>
    <w:p>
      <w:pPr>
        <w:pStyle w:val="Default"/>
        <w:ind w:firstLine="567"/>
        <w:jc w:val="both"/>
        <w:rPr/>
      </w:pPr>
      <w:r>
        <w:rPr>
          <w:spacing w:val="-10"/>
        </w:rPr>
        <w:t>ART. 263 (1) Norma didactica in invatamantul preuniversitar cuprinde ore prevazute in planurile-cadru de invatamant la disciplinele corespunzatoare specializarii sau specializarilor inscrise pe diploma de licenta ori pe certificatul de absolvire a unui modul de minimum 90 de credite transferabile care atesta obtinerea de competente de predare a unei discipline din domeniul fundamental aferent domeniului de specializare inscris pe diploma.</w:t>
      </w:r>
    </w:p>
    <w:p>
      <w:pPr>
        <w:pStyle w:val="Default"/>
        <w:ind w:firstLine="567"/>
        <w:jc w:val="both"/>
        <w:rPr/>
      </w:pPr>
      <w:r>
        <w:rPr>
          <w:spacing w:val="-10"/>
        </w:rPr>
        <w:t xml:space="preserve">    </w:t>
      </w:r>
      <w:r>
        <w:rPr>
          <w:spacing w:val="-10"/>
        </w:rPr>
        <w:t>(9) Prin exceptie, daca norma didactica a profesorilor din invatamantul gimnazial nu se poate constitui conform prevederilor alin. (1) si art. 262 alin. (3), aceasta poate fi constituita din 2/3 din ore de la specializarea sau specializarile de baza si completata cu 1/3 din ore de la disciplinele stabilite la alin. (2) ori prin adaugarea de ore conform prevederilor art. 262 alin. (1) lit. c). In invatamantul gimnazial din mediul rural norma didactica se poate constitui din 1/2 din ore de la specialitatea sau specialitatile de baza si completata cu 1/2 din ore de la disciplinele stabilite la alin. (2) ori prin adaugare de ore conform prevederilor art. 262 alin. (1) lit. c).</w:t>
      </w:r>
    </w:p>
    <w:p>
      <w:pPr>
        <w:pStyle w:val="Normal"/>
        <w:autoSpaceDE w:val="false"/>
        <w:jc w:val="both"/>
        <w:rPr>
          <w:spacing w:val="-10"/>
        </w:rPr>
      </w:pPr>
      <w:r>
        <w:rPr>
          <w:spacing w:val="-10"/>
        </w:rPr>
      </w:r>
    </w:p>
    <w:p>
      <w:pPr>
        <w:pStyle w:val="Normal"/>
        <w:jc w:val="both"/>
        <w:rPr/>
      </w:pPr>
      <w:r>
        <w:rPr/>
      </w:r>
    </w:p>
    <w:p>
      <w:pPr>
        <w:pStyle w:val="Normal"/>
        <w:jc w:val="both"/>
        <w:rPr>
          <w:b/>
          <w:b/>
        </w:rPr>
      </w:pPr>
      <w:r>
        <w:rPr>
          <w:b/>
        </w:rPr>
        <w:t>II. Metodologia-cadru privind mobilitatea personalului didactic de predare din învățământul preuniversitar în anul școlar 2016-2017, aprobată prin OMECȘ nr. 5559/2015:</w:t>
      </w:r>
    </w:p>
    <w:p>
      <w:pPr>
        <w:pStyle w:val="Normal"/>
        <w:jc w:val="both"/>
        <w:rPr>
          <w:b/>
          <w:b/>
        </w:rPr>
      </w:pPr>
      <w:r>
        <w:rPr>
          <w:b/>
        </w:rPr>
      </w:r>
    </w:p>
    <w:p>
      <w:pPr>
        <w:pStyle w:val="Default"/>
        <w:jc w:val="center"/>
        <w:rPr>
          <w:color w:val="000000"/>
          <w:sz w:val="22"/>
          <w:szCs w:val="22"/>
        </w:rPr>
      </w:pPr>
      <w:r>
        <w:rPr>
          <w:b/>
          <w:bCs/>
          <w:color w:val="000000"/>
          <w:sz w:val="22"/>
          <w:szCs w:val="22"/>
        </w:rPr>
        <w:t>Constituirea, încadrarea şi vacantarea posturilor didactice/catedrelor din unităţile de învăţământ preuniversitar/consorţii şcolare, ca urmare a aplicării planurilor-cadru de învăţământ</w:t>
      </w:r>
    </w:p>
    <w:p>
      <w:pPr>
        <w:pStyle w:val="Default"/>
        <w:jc w:val="both"/>
        <w:rPr>
          <w:color w:val="000000"/>
          <w:sz w:val="22"/>
          <w:szCs w:val="22"/>
        </w:rPr>
      </w:pPr>
      <w:r>
        <w:rPr>
          <w:color w:val="000000"/>
          <w:sz w:val="22"/>
          <w:szCs w:val="22"/>
        </w:rPr>
        <w:t xml:space="preserve">Art. 6 (1) Constituirea posturilor didactice/catedrelor din învăţământul preuniversitar se realizează pe baza prevederilor legale şi a normativelor în vigoare privind constituirea formaţiunilor de studiu, a planurilor de şcolarizare propuse de unităţile de învăţământ, după consultarea autorităţilor administraţiei publice locale şi a operatorilor economici şi a planurilor-cadru de învăţământ aflate în vigoare, aprobate prin ordin al ministrului educaţiei şi cercetării ştiinţifice, în concordanță cu norma didactică de predare-învăţare-evaluare stabilită conform art. 262 alin. (3)-(5) din Legea nr. 1/2011 cu modificările şi completările ulterioare. </w:t>
      </w:r>
    </w:p>
    <w:p>
      <w:pPr>
        <w:pStyle w:val="Default"/>
        <w:jc w:val="both"/>
        <w:rPr>
          <w:color w:val="000000"/>
          <w:sz w:val="22"/>
          <w:szCs w:val="22"/>
        </w:rPr>
      </w:pPr>
      <w:r>
        <w:rPr>
          <w:color w:val="000000"/>
          <w:sz w:val="22"/>
          <w:szCs w:val="22"/>
        </w:rPr>
        <w:t xml:space="preserve">(2) În învăţământul preuniversitar, formaţiunile de studiu se organizează conform prevederilor legale. </w:t>
      </w:r>
    </w:p>
    <w:p>
      <w:pPr>
        <w:pStyle w:val="Default"/>
        <w:jc w:val="both"/>
        <w:rPr>
          <w:color w:val="000000"/>
          <w:sz w:val="22"/>
          <w:szCs w:val="22"/>
        </w:rPr>
      </w:pPr>
      <w:r>
        <w:rPr>
          <w:color w:val="000000"/>
          <w:sz w:val="22"/>
          <w:szCs w:val="22"/>
        </w:rPr>
        <w:t xml:space="preserve">Art. 7 Activitatea personalului didactic din unităţile de învăţământ se stabileşte conform art. 262 alin. (1)-(2) din Legea nr. 1/2011 cu modificările şi completările ulterioare. </w:t>
      </w:r>
    </w:p>
    <w:p>
      <w:pPr>
        <w:pStyle w:val="Default"/>
        <w:jc w:val="both"/>
        <w:rPr>
          <w:color w:val="000000"/>
          <w:sz w:val="22"/>
          <w:szCs w:val="22"/>
        </w:rPr>
      </w:pPr>
      <w:r>
        <w:rPr>
          <w:color w:val="000000"/>
          <w:sz w:val="22"/>
          <w:szCs w:val="22"/>
        </w:rPr>
        <w:t xml:space="preserve">Art. 8 (1) Norma didactică de predare-învăţare, de instruire practică şi de evaluare curentă a preşcolarilor şi a elevilor în clasă, a personalului didactic din unităţile de învăţământ, se constituie în baza documentului de numire/transfer/repartizare pe post/catedră, conform art. 262 alin. (3)-(5) din Legea nr. 1/2011 cu modificările şi completările ulterioare şi cuprinde ore prevăzute în planurile-cadru de învăţământ la disciplinele corespunzătoare specializării sau specializărilor înscrise pe diploma/diplomele de licenţă sau de absolvire, pe diploma/diplomele de absolvire a ciclului II de studii universitare de masterat/master în corelaţie cu ciclul I de studii universitare de licenţă, pe diploma de absolvire a unor programe postuniversitare de conversie profesională/certificatul de atestare a competenţelor profesionale din cadrul programelor postuniversitare de formare şi dezvoltare profesională continuă pentru dobândirea unei noi specializări şi/sau ocuparea de noi funcţii didactice sau pe diploma/diplomele/certificatul/certificatele de absolvire a unor cursuri postuniversitare, cu durata de cel puţin un an şi jumătate, aprobate de Ministerul Educaţiei şi Cercetării Ştiinţifice - studii aprofundate, studii academice postuniversitare, studii postuniversitare de specializare, studii postuniversitare de masterat în profilul postului ori pe certificatul de absolvire a unui modul de minimum 90 de credite transferabile care atestă obţinerea de competenţe de predare a unei discipline din domeniul fundamental aferent domeniului de specializare înscris pe diplomă sau ore conform actului de numire/transfer/repartizare pe post/catedră. Diplomele de doctor şi certificatele de absolvire a cursurilor de perfecţionare postuniversitare nu se iau în considerare la stabilirea normei didactice. </w:t>
      </w:r>
    </w:p>
    <w:p>
      <w:pPr>
        <w:pStyle w:val="Default"/>
        <w:jc w:val="both"/>
        <w:rPr>
          <w:color w:val="000000"/>
          <w:sz w:val="22"/>
          <w:szCs w:val="22"/>
        </w:rPr>
      </w:pPr>
      <w:r>
        <w:rPr>
          <w:color w:val="000000"/>
          <w:sz w:val="22"/>
          <w:szCs w:val="22"/>
        </w:rPr>
        <w:t xml:space="preserve">(2) În baza prevederilor art. 244 alin. (5) lit. d) din Legea nr. 1/2011 cu modificările şi completările ulterioare, la ocuparea posturilor didactice/catedrelor, precum şi la constituirea normei didactice de predare-învăţare-evaluare, pentru absolvenţii învăţământului superior se iau în considerare şi: </w:t>
      </w:r>
    </w:p>
    <w:p>
      <w:pPr>
        <w:pStyle w:val="Default"/>
        <w:jc w:val="both"/>
        <w:rPr>
          <w:color w:val="000000"/>
          <w:sz w:val="22"/>
          <w:szCs w:val="22"/>
        </w:rPr>
      </w:pPr>
      <w:r>
        <w:rPr>
          <w:color w:val="000000"/>
          <w:sz w:val="22"/>
          <w:szCs w:val="22"/>
        </w:rPr>
        <w:t xml:space="preserve">a) programele de conversie care asigură dobândirea de noi competenţe pentru noi specializări şi/sau ocuparea de noi funcţii didactice altele decât cele ocupate în baza formării iniţiale; </w:t>
      </w:r>
    </w:p>
    <w:p>
      <w:pPr>
        <w:pStyle w:val="Default"/>
        <w:jc w:val="both"/>
        <w:rPr>
          <w:color w:val="000000"/>
          <w:sz w:val="22"/>
          <w:szCs w:val="22"/>
        </w:rPr>
      </w:pPr>
      <w:r>
        <w:rPr>
          <w:color w:val="000000"/>
          <w:sz w:val="22"/>
          <w:szCs w:val="22"/>
        </w:rPr>
        <w:t xml:space="preserve">b) studiile universitare de masterat/master cu minimum 90 de credite transferabile, în profilul postului, finalizate cu diplomă obţinută ulterior finalizării cu diplomă a studiilor universitare de lungă durată; </w:t>
      </w:r>
    </w:p>
    <w:p>
      <w:pPr>
        <w:pStyle w:val="Default"/>
        <w:jc w:val="both"/>
        <w:rPr>
          <w:color w:val="000000"/>
          <w:sz w:val="22"/>
          <w:szCs w:val="22"/>
        </w:rPr>
      </w:pPr>
      <w:r>
        <w:rPr>
          <w:color w:val="000000"/>
          <w:sz w:val="22"/>
          <w:szCs w:val="22"/>
        </w:rPr>
        <w:t xml:space="preserve">c) studiile universitare de masterat/master cu minimum 90 de credite transferabile, în profilul postului, finalizate cu diplomă obţinută ulterior finalizării cu diplomă a studiilor universitare de licenţă şi masterat necesare pentru ocuparea de posturi didactice/catedre de nivel liceal/postliceal. </w:t>
      </w:r>
    </w:p>
    <w:p>
      <w:pPr>
        <w:pStyle w:val="Default"/>
        <w:jc w:val="both"/>
        <w:rPr>
          <w:color w:val="000000"/>
          <w:sz w:val="22"/>
          <w:szCs w:val="22"/>
        </w:rPr>
      </w:pPr>
      <w:r>
        <w:rPr>
          <w:color w:val="000000"/>
          <w:sz w:val="22"/>
          <w:szCs w:val="22"/>
        </w:rPr>
        <w:t xml:space="preserve">(3) Prin excepţie, dacă norma didactică de predare-învăţare-evaluare a cadrelor didactice titulare şi a celor angajate cu contract individual pe perioadă determinată din învăţământul gimnazial nu se poate constitui conform prevederilor alin. (1) şi (2), respectiv prevederilor art. 262 alin. (3)-(5) din Legea nr. 1/2011 cu modificările şi completările ulterioare, aceasta poate fi constituită din 2/3 din ore de la specializarea sau specializările de bază şi completată cu 1/3 din ore de la disciplinele stabilite la art. 263 alin. (2) din Legea nr. 1/2011 cu modificările şi completările ulterioare ori prin adăugarea de ore conform prevederilor art. 262 alin. (1) lit. c) din Legea nr. 1/2011 cu modificările şi completările ulterioare. În învăţământul gimnazial din mediul rural norma didactică de predare-învăţare-evaluare a cadrelor didactice titulare şi a celor angajate cu contract individual pe perioadă determinată se poate constitui din 1/2 din ore de la specialitatea sau specialităţile de bază şi completată cu 1/2 din ore de la disciplinele stabilite la art. 263 alin. (2) din Legea nr. 1/2011 cu modificările şi completările ulterioare ori prin adăugare de ore conform prevederilor art. 262 alin. (1) lit. c) din Legea nr. 1/2011 cu modificările şi completările ulterioare. </w:t>
      </w:r>
    </w:p>
    <w:p>
      <w:pPr>
        <w:pStyle w:val="Default"/>
        <w:jc w:val="both"/>
        <w:rPr>
          <w:color w:val="000000"/>
          <w:sz w:val="22"/>
          <w:szCs w:val="22"/>
        </w:rPr>
      </w:pPr>
      <w:r>
        <w:rPr>
          <w:color w:val="000000"/>
          <w:sz w:val="22"/>
          <w:szCs w:val="22"/>
        </w:rPr>
        <w:t xml:space="preserve">(4) Activitatea şi norma didactică pentru personalul didactic din centre, cabinete şcolare şi interşcolare de asistenţă psihopedagogică, precum şi din centre logopedice se constituie conform Regulamentului privind organizarea şi funcţionarea centrelor judeţene/al municipiului Bucureşti de resurse şi asistenţă educaţională, aprobat prin ordinul ministrului educaţiei, cercetării, tineretului şi sportului nr. 5555/2011, cu modificările şi completările ulterioare. Profesorii consilieri din cabinetele şcolare/interşcolare de asistenţă psihopedagogică efectuează 4 ore/săptămână de predare în specialitate sau ore în cadrul curriculumului la decizia şcolii din ariile curriculare om şi societate, consiliere şi orientare ori în cadrul programului „A doua şansă”, în acord cu planul-cadru, conform specializării/specializărilor înscrise pe diploma/diplomele de studii, în concordanţă cu Centralizatorul privind disciplinele de învăţământ, domeniile şi specializările, precum şi probele de concurs valabile pentru încadrarea personalului didactic din învăţământul preuniversitar, denumit în continuare Centralizator. La nivelul unităţilor de învățământ se asigură, în ordine, mai întâi orele necesare pentru constituirea/completarea catedrelor profesorilor titulari pe catedre de istorie, istorie-cultură civică, în învățământul gimnazial, respectiv pentru constituirea/completarea catedrelor profesorilor titulari pe catedre de economie, de economie aplicată, de educaţie antreprenorială, respectiv pe catedre de discipline socio-umane: filosofie şi logică şi argumentare, psihologie, pedagogie, sociologie, studii sociale, în învățământul liceal, în concordanţă cu actul de numire/transfer/repartizare pe post/catedră şi apoi cele 4 (patru) ore/săptămână pentru profesorii consilieri titulari din cabinetele de asistenţă psihopedagogică. Profesorii consilieri titulari, pentru care nu pot fi asigurate cele 4 (patru) ore/săptămână de predare în specialitate sau ore în cadrul curriculumului la decizia şcolii ori în cadrul programului „A doua şansă” la nivelul unităților de învățământ la care este arondat cabinetul de asistenţă psihopedagogică, participă la ședința de completare a normei didactice în alte unități de învățământ. La toate posturile didactice vacante/rezervate de profesor consilier publicate pentru etapele de mobilitate a personalului didactic din învăţământul preuniversitar se precizează și orele de predare în specialitate. </w:t>
      </w:r>
    </w:p>
    <w:p>
      <w:pPr>
        <w:pStyle w:val="Default"/>
        <w:jc w:val="both"/>
        <w:rPr>
          <w:color w:val="000000"/>
          <w:sz w:val="22"/>
          <w:szCs w:val="22"/>
        </w:rPr>
      </w:pPr>
      <w:r>
        <w:rPr>
          <w:color w:val="000000"/>
          <w:sz w:val="22"/>
          <w:szCs w:val="22"/>
        </w:rPr>
        <w:t xml:space="preserve">(5) În situația în care numărul de elevi/preșcolari pentru care se asigură asistenţa psihopedagogică/logopedică din cadrul unității/unităților de învățământ la care este normat un cabinet de asistenţă psihopedagogică/logopedică școlar/interșcolar scade sub numărul minim prevăzut în Regulamentul privind organizarea şi funcționarea centrelor județene/al municipiului București de resurse si asistenţă educațională, aprobat prin ordinul ministrului, educaţiei, cercetării, tineretului şi sportului nr. 5555/2011, cu modificările şi completările ulterioare, pentru evitarea situației de restrângere de activitate a profesorului consilier/logopedului/profesorului logoped titular în cabinetul respectiv, consiliul de administrație al Centrului Județean/Municipal București de Resurse şi Asistenţă Educațională, denumit în continuare CMBRAE/CJRAE, identifică, la nivelul localității în care funcționează cabinetul școlar/interșcolar unde s-a înregistrat diminuarea numărului de elevi/preșcolari sub limita minimă legală, unităţi de învăţământ pentru care nu se asigură asistenţa psihopedagogică/logopedică a elevilor/preșcolarilor şi le arondează cabinetului respectiv. În situația în care, la nivelul unei localităţi în care funcționează cabinetul școlar/interșcolar unde s-a înregistrat diminuarea numărului de elevi/preșcolari sub limita minimă legală, nu se identifică unități de învăţământ în care nu se asigură asistenţa psihopedagogică/logopedică a elevilor/preșcolarilor, se pot redistribui unitățile de învăţământ între cabinetele școlare/interșcolare existente, astfel încât pentru fiecare cabinet de asistenţă psihopedagogică/logopedică școlar/interșcolar să fie asigurat numărul necesar de elevi/preșcolari. În mod excepțional, unui cabinet de asistenţă psihopedagogică/logopedică școlar/interșcolar la nivelul căruia s-a înregistrat diminuarea numărului de elevi/preșcolari sub limita minimă legală, i se pot aronda/redistribui si unități de învăţământ din alte localități învecinate. În perioada de constituire a posturilor didactice/catedrelor şi de încadrare a personalului didactic titular, propunerile identificate de consiliul de administrație al CMBRAE/CJRAE se supun aprobării de consiliului de administrație al inspectoratului școlar. În baza hotărârii consiliului de administrație al inspectoratului școlar se emit noi decizii de repartizare profesorilor consilieri/logopezii/profesorii logopezi titulari pentru care se schimbă structura unităţilor de învăţământ în care sunt normate cabinetele interșcolare de asistenţă psihopedagogică/logopedică. </w:t>
      </w:r>
    </w:p>
    <w:p>
      <w:pPr>
        <w:pStyle w:val="Default"/>
        <w:jc w:val="both"/>
        <w:rPr>
          <w:color w:val="000000"/>
          <w:sz w:val="22"/>
          <w:szCs w:val="22"/>
        </w:rPr>
      </w:pPr>
      <w:r>
        <w:rPr>
          <w:color w:val="000000"/>
          <w:sz w:val="22"/>
          <w:szCs w:val="22"/>
        </w:rPr>
        <w:t xml:space="preserve">(6) Activitatea şi norma didactică pentru personalul didactic din Casa Corpului Didactic sunt reglementate de Regulamentul de organizare şi funcţionare a caselor corpului didactic, aprobat prin ordinul ministrului, educaţiei, cercetării, tineretului şi sportului nr. 5554/2011. </w:t>
      </w:r>
    </w:p>
    <w:p>
      <w:pPr>
        <w:pStyle w:val="Default"/>
        <w:jc w:val="both"/>
        <w:rPr>
          <w:color w:val="000000"/>
          <w:sz w:val="22"/>
          <w:szCs w:val="22"/>
        </w:rPr>
      </w:pPr>
      <w:r>
        <w:rPr>
          <w:color w:val="000000"/>
          <w:sz w:val="22"/>
          <w:szCs w:val="22"/>
        </w:rPr>
        <w:t xml:space="preserve">(7) Norma didactică de predare-învăţare-evaluare a personalului didactic din cluburile sportive şcolare: profesor, antrenor, profesor-antrenor este de 18 ore pe săptămână şi se constituie conform Regulamentului privind organizarea şi funcţionarea unităţilor de învăţământ cu program sportiv suplimentar, aprobat prin ordinul ministrului educaţiei, cercetării, tineretului şi sportului nr. 5570/2011. </w:t>
      </w:r>
    </w:p>
    <w:p>
      <w:pPr>
        <w:pStyle w:val="Default"/>
        <w:jc w:val="both"/>
        <w:rPr>
          <w:color w:val="000000"/>
          <w:sz w:val="22"/>
          <w:szCs w:val="22"/>
        </w:rPr>
      </w:pPr>
      <w:r>
        <w:rPr>
          <w:color w:val="000000"/>
          <w:sz w:val="22"/>
          <w:szCs w:val="22"/>
        </w:rPr>
        <w:t xml:space="preserve">(8) Pe posturile didactice/catedrele din palatele şi cluburile copiilor şi elevilor/Palatul Naţional al Copiilor se încadrează: învăţători, antrenori, maiştri-instructori, institutori şi profesori cu specializări în profilul postului. Norma didactică de predare-învăţare-evaluare a personalului didactic din palatele şi cluburile copiilor şi elevilor/Palatul Naţional al Copiilor se stabileşte în funcţie de nivelul studiilor, după cum urmează: </w:t>
      </w:r>
    </w:p>
    <w:p>
      <w:pPr>
        <w:pStyle w:val="Default"/>
        <w:jc w:val="both"/>
        <w:rPr>
          <w:color w:val="000000"/>
          <w:sz w:val="22"/>
          <w:szCs w:val="22"/>
        </w:rPr>
      </w:pPr>
      <w:r>
        <w:rPr>
          <w:color w:val="000000"/>
          <w:sz w:val="22"/>
          <w:szCs w:val="22"/>
        </w:rPr>
        <w:t xml:space="preserve">a) 24 de ore pe săptămână pentru absolvenţii studiilor medii, postliceale sau şcolilor de maiştri cu diplomă de absolvire în profilul postului, cu salarizarea corespunzătoare nivelului de studii medii/postliceale, învăţător, maistru-instructor, antrenor; </w:t>
      </w:r>
    </w:p>
    <w:p>
      <w:pPr>
        <w:pStyle w:val="Default"/>
        <w:jc w:val="both"/>
        <w:rPr>
          <w:color w:val="000000"/>
          <w:sz w:val="22"/>
          <w:szCs w:val="22"/>
        </w:rPr>
      </w:pPr>
      <w:r>
        <w:rPr>
          <w:color w:val="000000"/>
          <w:sz w:val="22"/>
          <w:szCs w:val="22"/>
        </w:rPr>
        <w:t xml:space="preserve">b) 24 de ore pe săptămână pentru învăţători şi maiştri-instructori, absolvenţi ai studiilor medii, postliceale sau şcolilor de maiştri cu diplomă de absolvire în profilul postului şi cu diplomă de absolvire sau de licenţă ai învăţământului superior într-un alt domeniu, cu salarizarea corespunzătoare nivelului de studii de institutor cu studii superioare de lungă sau scurtă durată; </w:t>
      </w:r>
    </w:p>
    <w:p>
      <w:pPr>
        <w:pStyle w:val="Default"/>
        <w:jc w:val="both"/>
        <w:rPr>
          <w:color w:val="000000"/>
          <w:sz w:val="22"/>
          <w:szCs w:val="22"/>
        </w:rPr>
      </w:pPr>
      <w:r>
        <w:rPr>
          <w:color w:val="000000"/>
          <w:sz w:val="22"/>
          <w:szCs w:val="22"/>
        </w:rPr>
        <w:t xml:space="preserve">c) 18 ore pe săptămână pentru absolvenţii colegiilor universitare de institutori cu diplomă de absolvire în profilul postului, cu salarizarea corespunzătoare de nivelului de studii de institutor cu studii superioare de scurtă durată; </w:t>
      </w:r>
    </w:p>
    <w:p>
      <w:pPr>
        <w:pStyle w:val="Default"/>
        <w:jc w:val="both"/>
        <w:rPr>
          <w:color w:val="000000"/>
          <w:sz w:val="22"/>
          <w:szCs w:val="22"/>
        </w:rPr>
      </w:pPr>
      <w:r>
        <w:rPr>
          <w:color w:val="000000"/>
          <w:sz w:val="22"/>
          <w:szCs w:val="22"/>
        </w:rPr>
        <w:t xml:space="preserve">d) 18 ore pe săptămână pentru absolvenţii colegiilor universitare de antrenori cu diplomă de absolvire în profilul postului, încadraţi în funcţia didactică de antrenor şi salarizarea corespunzătoare funcţiei; </w:t>
      </w:r>
    </w:p>
    <w:p>
      <w:pPr>
        <w:pStyle w:val="Default"/>
        <w:jc w:val="both"/>
        <w:rPr>
          <w:color w:val="000000"/>
          <w:sz w:val="22"/>
          <w:szCs w:val="22"/>
        </w:rPr>
      </w:pPr>
      <w:r>
        <w:rPr>
          <w:color w:val="000000"/>
          <w:sz w:val="22"/>
          <w:szCs w:val="22"/>
        </w:rPr>
        <w:t xml:space="preserve">e) 18 ore pe săptămână pentru absolvenţii învăţământului superior cu diplomă de absolvire sau de licenţă în profilul postului, cu salarizarea corespunzătoare nivelului de studii profesor cu studii superioare de scurtă durată sau studii superioare de lungă durată. </w:t>
      </w:r>
    </w:p>
    <w:p>
      <w:pPr>
        <w:pStyle w:val="Default"/>
        <w:jc w:val="both"/>
        <w:rPr>
          <w:color w:val="000000"/>
          <w:sz w:val="22"/>
          <w:szCs w:val="22"/>
        </w:rPr>
      </w:pPr>
      <w:r>
        <w:rPr>
          <w:color w:val="000000"/>
          <w:sz w:val="22"/>
          <w:szCs w:val="22"/>
        </w:rPr>
        <w:t xml:space="preserve">(9) Schimbarea profilului unui post, cu un alt profil pentru care există autorizare/acreditare din cluburile sportive şcolare, precum şi din palatele şi cluburile copiilor şi elevilor/ Palatul Naţional al Copiilor, se realizează de către consiliul de administraţie al unităţii de învăţământ, cu respectarea prevederilor art. 93 din Legea nr. 1/2011 cu modificările şi completările ulterioare. Înfiinţarea de noi profiluri se realizează numai cu acordul conducerii inspectoratului şcolar, respectiv cu acordul Ministerului Educaţiei şi Cercetării Ştiinţifice pentru Palatul Naţional al Copiilor, de regulă în perioada întocmirii proiectului planului de şcolarizare. </w:t>
      </w:r>
    </w:p>
    <w:p>
      <w:pPr>
        <w:pStyle w:val="Default"/>
        <w:jc w:val="both"/>
        <w:rPr>
          <w:color w:val="000000"/>
          <w:sz w:val="22"/>
          <w:szCs w:val="22"/>
        </w:rPr>
      </w:pPr>
      <w:r>
        <w:rPr>
          <w:color w:val="000000"/>
          <w:sz w:val="22"/>
          <w:szCs w:val="22"/>
        </w:rPr>
        <w:t xml:space="preserve">(10) Pentru profesorii documentarişti, activitatea şi norma didactică se stabilesc potrivit Regulamentului de organizare şi funcţionare a bibliotecilor şcolare şi a centrelor de documentare şi informare, aprobat prin ordinul ministrului educaţiei, cercetării, tineretului şi sportului nr. 5556/2011. </w:t>
      </w:r>
    </w:p>
    <w:p>
      <w:pPr>
        <w:pStyle w:val="Default"/>
        <w:jc w:val="both"/>
        <w:rPr>
          <w:color w:val="000000"/>
          <w:sz w:val="22"/>
          <w:szCs w:val="22"/>
        </w:rPr>
      </w:pPr>
      <w:r>
        <w:rPr>
          <w:color w:val="000000"/>
          <w:sz w:val="22"/>
          <w:szCs w:val="22"/>
        </w:rPr>
        <w:t xml:space="preserve">(11) Norma didactică a personalului didactic din serviciile specializate aflate în subordinea direcţiilor judeţene de asistenţă socială şi protecţia copilului, transferat conform Ordonanţei de urgenţă a Guvernului nr. 26/1997 privind protecţia copilului aflat în dificultate, aprobată cu modificări prin Legea nr. 108/1998, este de 25 de ore pe săptămână, în raport cu care se stabilesc drepturile salariale. Personalul didactic din serviciile specializate aflate în subordinea direcţiilor judeţene de asistenţă socială şi protecţia copilului, transferat conform Ordonanţei de urgenţă a Guvernului nr. 26/1997 privind protecţia copilului aflat în dificultate, aprobată cu modificări prin Legea nr. 108/1998, beneficiază de toate drepturile personalului didactic prevăzute în Legea nr. 1/2011 cu modificările şi completările ulterioare. </w:t>
      </w:r>
    </w:p>
    <w:p>
      <w:pPr>
        <w:pStyle w:val="Default"/>
        <w:jc w:val="both"/>
        <w:rPr>
          <w:color w:val="000000"/>
          <w:sz w:val="22"/>
          <w:szCs w:val="22"/>
        </w:rPr>
      </w:pPr>
      <w:r>
        <w:rPr>
          <w:color w:val="000000"/>
          <w:sz w:val="22"/>
          <w:szCs w:val="22"/>
        </w:rPr>
        <w:t xml:space="preserve">(12) Cererile privind reducerea normei didactice de predare-învăţare-evaluare de către personalul didactic cu o vechime în învăţământ de peste 25 de ani şi cu gradul didactic I, în conformitate cu prevederile art. 262 alin. (4) şi (5) din Legea nr. 1/2011 cu modificările şi completările ulterioare, se depun, de regulă, la unităţile de învăţământ, în perioada constituirii normei didactice de predare-învăţare-evaluare pentru personalul didactic titular propriu, respectiv în perioada 1-5 septembrie 2016 pentru cadrele didactice încadrate prin derularea etapelor de mobilitate a personalului didactic din învăţământul preuniversitar pentru anul şcolar 2016-2017. Orele eliberate se ocupă, numai pe perioadă determinată, în etapele ulterioare ale mobilităţii personalului didactic din învăţământul preuniversitar, cu respectarea prevederilor prezentei Metodologii. În mod excepţional, consiliile de administraţie din unităţile de învăţământ pot aproba cereri privind reducerea normei didactice de predare-învăţare-evaluare pentru personalul didactic cu o vechime în învăţământ de peste 25 de ani şi cu gradul didactic I, după începerea cursurilor, cu avizul inspectoratului şcolar, în condiţiile încadrării în bugetul alocat şi în numărul maxim de norme/posturi aprobat la nivelul inspectoratului şcolar. </w:t>
      </w:r>
    </w:p>
    <w:p>
      <w:pPr>
        <w:pStyle w:val="Default"/>
        <w:jc w:val="both"/>
        <w:rPr>
          <w:color w:val="000000"/>
          <w:sz w:val="22"/>
          <w:szCs w:val="22"/>
        </w:rPr>
      </w:pPr>
      <w:r>
        <w:rPr>
          <w:color w:val="000000"/>
          <w:sz w:val="22"/>
          <w:szCs w:val="22"/>
        </w:rPr>
        <w:t xml:space="preserve">Art. 9 (1) Posturile didactice de educator-puericultor pot fi ocupate de absolvenţii cu diplomă ai liceului pedagogic, ai şcolii postliceale pedagogice, ai unei şcoli echivalente sau studii superioare, în profilul postului, în conformitate cu Centralizatorul, precum şi absolvirea unui curs în domeniul psihopedagogic şi metodic specific, dovedit prin foaia matricolă sau certificat de absolvire. </w:t>
      </w:r>
    </w:p>
    <w:p>
      <w:pPr>
        <w:pStyle w:val="Default"/>
        <w:jc w:val="both"/>
        <w:rPr>
          <w:color w:val="000000"/>
          <w:sz w:val="22"/>
          <w:szCs w:val="22"/>
        </w:rPr>
      </w:pPr>
      <w:r>
        <w:rPr>
          <w:color w:val="000000"/>
          <w:sz w:val="22"/>
          <w:szCs w:val="22"/>
        </w:rPr>
        <w:t xml:space="preserve">(2) Posturile didactice din învăţământul preşcolar şi primar pot fi ocupate de: </w:t>
      </w:r>
    </w:p>
    <w:p>
      <w:pPr>
        <w:pStyle w:val="Default"/>
        <w:jc w:val="both"/>
        <w:rPr>
          <w:color w:val="000000"/>
          <w:sz w:val="22"/>
          <w:szCs w:val="22"/>
        </w:rPr>
      </w:pPr>
      <w:r>
        <w:rPr>
          <w:color w:val="000000"/>
          <w:sz w:val="22"/>
          <w:szCs w:val="22"/>
        </w:rPr>
        <w:t xml:space="preserve">a) absolvenţi cu diplomă ai ciclului I de studii universitare de licenţă cu specializarea „Pedagogia învăţământului primar şi preşcolar” încadraţi în funcţia didactică de profesor pentru învăţământ preşcolar, respectiv de profesor pentru învăţământ primar; </w:t>
      </w:r>
    </w:p>
    <w:p>
      <w:pPr>
        <w:pStyle w:val="Default"/>
        <w:jc w:val="both"/>
        <w:rPr>
          <w:color w:val="000000"/>
          <w:sz w:val="22"/>
          <w:szCs w:val="22"/>
        </w:rPr>
      </w:pPr>
      <w:r>
        <w:rPr>
          <w:color w:val="000000"/>
          <w:sz w:val="22"/>
          <w:szCs w:val="22"/>
        </w:rPr>
        <w:t xml:space="preserve">b) absolvenţi cu diplomă ai liceului pedagogic, ai şcolii postliceale pedagogice sau ai unor şcoli echivalente având înscrise pe diploma de absolvire una din specializările educatoare, educator, învăţător, învăţătoare, educatoare-învăţător, educator-învăţător, învăţător-educatoare, învăţător-educator, în concordanţă cu Centralizatorul ori de absolvenţi ai colegiului universitar de institutori cu specializări în concordanţă cu Centralizatorul, încadraţi în învăţământul preşcolar şi primar, care au finalizat cu diplomă de licenţă şi studii universitare de lungă durată sau ciclul I de studii universitare de licenţă, încadraţi în funcţia didactică de profesor pentru învăţământ preşcolar, respectiv de profesor pentru învăţământ primar, conform art. 248 alin. (4) din Legea nr. 1/2011 cu modificările şi completările ulterioare şi art. IV din Ordonanţa de urgenţă a Guvernului nr. 92/2012 privind luarea unor măsuri în domeniul învăţământului şi cercetării, precum şi în ceea ce priveşte plata sumelor prevăzute în hotărâri judecătoreşti devenite executorii în perioada 1 ianuarie - 31 decembrie 2013; </w:t>
      </w:r>
    </w:p>
    <w:p>
      <w:pPr>
        <w:pStyle w:val="Default"/>
        <w:jc w:val="both"/>
        <w:rPr>
          <w:color w:val="000000"/>
          <w:sz w:val="22"/>
          <w:szCs w:val="22"/>
        </w:rPr>
      </w:pPr>
      <w:r>
        <w:rPr>
          <w:color w:val="000000"/>
          <w:sz w:val="22"/>
          <w:szCs w:val="22"/>
        </w:rPr>
        <w:t xml:space="preserve">c) absolvenţi cu diplomă ai liceului pedagogic, ai şcolii postliceale pedagogice sau ai unor şcoli echivalente având înscrise pe diploma de absolvire una din specializările educatoare, educator, învăţător, învăţătoare, educatoare-învăţător, educator-învăţător, învăţător-educatoare, învăţător-educator în concordanţă cu Centralizatorul ori de absolvenţi cu diplomă ai colegiului universitar de institutori cu specializări în concordanţă cu Centralizatorul, care au finalizat cu diplomă şi studii universitare de scurtă durată şi care şi-au echivalat învăţământul universitar de scurtă durată, realizat prin colegiul cu durata de 3 ani sau institutul pedagogic cu durată de 3 ani, cu ciclul I de studii universitare de licenţă, conform art. 149 alin. (3) din Legea nr. 1/2011 cu modificările şi completările ulterioare, pentru funcţia de profesor pentru învăţământ preşcolar, respectiv de profesor pentru învăţământ primar; </w:t>
      </w:r>
    </w:p>
    <w:p>
      <w:pPr>
        <w:pStyle w:val="Default"/>
        <w:jc w:val="both"/>
        <w:rPr>
          <w:color w:val="000000"/>
          <w:sz w:val="22"/>
          <w:szCs w:val="22"/>
        </w:rPr>
      </w:pPr>
      <w:r>
        <w:rPr>
          <w:color w:val="000000"/>
          <w:sz w:val="22"/>
          <w:szCs w:val="22"/>
        </w:rPr>
        <w:t xml:space="preserve">d) absolvenţi cu diplomă ai colegiului universitar de institutori cu specializări în concordanţă cu Centralizatorul, care şi-au echivalat învăţământul universitar realizat prin colegiul universitar de institutori, cu ciclul I de studii universitare de licenţă, conform art. 149 alin. (3) din Legea nr. 1/2011 cu modificările şi completările ulterioare, pentru funcţia de profesor pentru învăţământ preşcolar, respectiv de profesor pentru învăţământ primar; </w:t>
      </w:r>
    </w:p>
    <w:p>
      <w:pPr>
        <w:pStyle w:val="Default"/>
        <w:jc w:val="both"/>
        <w:rPr>
          <w:color w:val="000000"/>
          <w:sz w:val="22"/>
          <w:szCs w:val="22"/>
        </w:rPr>
      </w:pPr>
      <w:r>
        <w:rPr>
          <w:color w:val="000000"/>
          <w:sz w:val="22"/>
          <w:szCs w:val="22"/>
        </w:rPr>
        <w:t xml:space="preserve">e) absolvenţi cu diplomă ai liceului pedagogic, ai şcolii postliceale pedagogice sau ai unor şcoli echivalente având înscrise pe diploma de absolvire una din specializările educatoare, educator, învăţător, învăţătoare, educatoare-învăţător, educator-învăţător, învăţător-educatoare, învăţător-educator, în concordanţă cu Centralizatorul ori de absolvenţi cu diplomă ai colegiului universitar de institutori cu specializări în concordanţă cu Centralizatorul care au finalizat cu diplomă şi studii universitare de scurtă durată şi care nu şi-au echivalat învăţământul universitar de scurtă durată, realizat prin colegiul cu durata de 3 ani sau institutul pedagogic cu durată de 3 ani, cu ciclul I de studii universitare de licenţă, încadraţi în funcţia didactică de institutor; </w:t>
      </w:r>
    </w:p>
    <w:p>
      <w:pPr>
        <w:pStyle w:val="Default"/>
        <w:jc w:val="both"/>
        <w:rPr>
          <w:color w:val="000000"/>
          <w:sz w:val="22"/>
          <w:szCs w:val="22"/>
        </w:rPr>
      </w:pPr>
      <w:r>
        <w:rPr>
          <w:color w:val="000000"/>
          <w:sz w:val="22"/>
          <w:szCs w:val="22"/>
        </w:rPr>
        <w:t xml:space="preserve">f) absolvenţi cu diplomă ai colegiului universitar de institutori cu specializări în concordanţă cu Centralizatorul, care nu şi-au echivalat învăţământul universitar realizat prin colegiul universitar de institutori, cu ciclul I de studii universitare de licenţă, încadraţi în funcţia didactică de institutor; </w:t>
      </w:r>
    </w:p>
    <w:p>
      <w:pPr>
        <w:pStyle w:val="Default"/>
        <w:jc w:val="both"/>
        <w:rPr>
          <w:color w:val="000000"/>
          <w:sz w:val="22"/>
          <w:szCs w:val="22"/>
        </w:rPr>
      </w:pPr>
      <w:r>
        <w:rPr>
          <w:color w:val="000000"/>
          <w:sz w:val="22"/>
          <w:szCs w:val="22"/>
        </w:rPr>
        <w:t xml:space="preserve">g) absolvenţi cu diplomă ai unei instituţii de învăţământ superior şi a unui curs specific în domeniul psihopedagogic şi metodic pentru învăţământul preşcolar şi/sau primar, încadraţi în funcţia didactică de institutor; </w:t>
      </w:r>
    </w:p>
    <w:p>
      <w:pPr>
        <w:pStyle w:val="Default"/>
        <w:jc w:val="both"/>
        <w:rPr>
          <w:color w:val="000000"/>
          <w:sz w:val="22"/>
          <w:szCs w:val="22"/>
        </w:rPr>
      </w:pPr>
      <w:r>
        <w:rPr>
          <w:color w:val="000000"/>
          <w:sz w:val="22"/>
          <w:szCs w:val="22"/>
        </w:rPr>
        <w:t xml:space="preserve">h) absolvenţi cu diplomă ai liceului pedagogic, ai şcolii postliceale pedagogice sau ai unor şcoli echivalente având înscrise pe diploma de absolvire una din specializările educatoare, educator, învăţător, învăţătoare, educatoare-învăţător, educator-învăţător, învăţător-educatoare, învăţător-educator, în concordanţă cu Centralizatorul, încadraţi în funcţia didactică de educatoare, respectiv de învăţător. </w:t>
      </w:r>
    </w:p>
    <w:p>
      <w:pPr>
        <w:pStyle w:val="Default"/>
        <w:jc w:val="both"/>
        <w:rPr>
          <w:color w:val="000000"/>
          <w:sz w:val="22"/>
          <w:szCs w:val="22"/>
        </w:rPr>
      </w:pPr>
      <w:r>
        <w:rPr>
          <w:color w:val="000000"/>
          <w:sz w:val="22"/>
          <w:szCs w:val="22"/>
        </w:rPr>
        <w:t xml:space="preserve">(3) În învăţământul preşcolar şi primar alternativ trebuie îndeplinite, după caz, condiţiile de studii menţionate la alin. (2), precum şi parcurgerea şi finalizarea modulului pedagogic specific alternativei educaţionale, cu diplomă/certificat/adeverinţă, anterior angajării. </w:t>
      </w:r>
    </w:p>
    <w:p>
      <w:pPr>
        <w:pStyle w:val="Default"/>
        <w:jc w:val="both"/>
        <w:rPr>
          <w:color w:val="000000"/>
          <w:sz w:val="22"/>
          <w:szCs w:val="22"/>
        </w:rPr>
      </w:pPr>
      <w:r>
        <w:rPr>
          <w:color w:val="000000"/>
          <w:sz w:val="22"/>
          <w:szCs w:val="22"/>
        </w:rPr>
        <w:t xml:space="preserve">(4) Posturile didactice/catedrele de profesor din învăţământul gimnazial, clasele V-VIII, din învăţământul profesional, din palatele şi cluburile copiilor şi elevilor, pot fi ocupate de: </w:t>
      </w:r>
    </w:p>
    <w:p>
      <w:pPr>
        <w:pStyle w:val="Default"/>
        <w:jc w:val="both"/>
        <w:rPr>
          <w:color w:val="000000"/>
          <w:sz w:val="22"/>
          <w:szCs w:val="22"/>
        </w:rPr>
      </w:pPr>
      <w:r>
        <w:rPr>
          <w:color w:val="000000"/>
          <w:sz w:val="22"/>
          <w:szCs w:val="22"/>
        </w:rPr>
        <w:t xml:space="preserve">a) absolvenţi cu diplomă ai studiilor universitare de lungă durată cu specializări în profilul postului şi cu îndeplinirea condiţiilor de pregătire psihopedagogică prevăzute la art. 3 alin. (2), (5) sau (6) ori a îndeplinirii cerinţei prevăzute la art. 3 alin. (1); </w:t>
      </w:r>
    </w:p>
    <w:p>
      <w:pPr>
        <w:pStyle w:val="Default"/>
        <w:jc w:val="both"/>
        <w:rPr>
          <w:color w:val="000000"/>
          <w:sz w:val="22"/>
          <w:szCs w:val="22"/>
        </w:rPr>
      </w:pPr>
      <w:r>
        <w:rPr>
          <w:color w:val="000000"/>
          <w:sz w:val="22"/>
          <w:szCs w:val="22"/>
        </w:rPr>
        <w:t xml:space="preserve">b) absolvenţi cu diplomă ai studiilor universitare de lungă durată, care ulterior au finalizat cu diplomă/certificat programe de conversie profesională pentru dobândirea unei noi specializări şi/sau ocuparea de noi funcţii didactice ori studii postuniversitare cu durata de cel puţin un an şi jumătate sau cu dobândirea a cel puţin 90 de credite, aprobate în acest scop de Ministerul Educaţiei şi Cercetării Ştiinţifice-studii aprofundate, studii academice postuniversitare, studii postuniversitare de specializare, studii postuniversitare de masterat/master, cu specializări în profilul postului şi cu îndeplinirea condiţiilor de pregătire psihopedagogică prevăzute la art. 3 alin. (2), (5) sau (6) ori a îndeplinirii cerinţei prevăzute la art. 3 alin. (1); </w:t>
      </w:r>
    </w:p>
    <w:p>
      <w:pPr>
        <w:pStyle w:val="Default"/>
        <w:jc w:val="both"/>
        <w:rPr>
          <w:color w:val="000000"/>
          <w:sz w:val="22"/>
          <w:szCs w:val="22"/>
        </w:rPr>
      </w:pPr>
      <w:r>
        <w:rPr>
          <w:color w:val="000000"/>
          <w:sz w:val="22"/>
          <w:szCs w:val="22"/>
        </w:rPr>
        <w:t xml:space="preserve">c) absolvenţi cu diplomă ai ciclului I de studii universitare de licenţă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w:t>
      </w:r>
    </w:p>
    <w:p>
      <w:pPr>
        <w:pStyle w:val="Default"/>
        <w:jc w:val="both"/>
        <w:rPr>
          <w:color w:val="000000"/>
          <w:sz w:val="22"/>
          <w:szCs w:val="22"/>
        </w:rPr>
      </w:pPr>
      <w:r>
        <w:rPr>
          <w:color w:val="000000"/>
          <w:sz w:val="22"/>
          <w:szCs w:val="22"/>
        </w:rPr>
        <w:t xml:space="preserve">d) absolvenţi cu diplomă ai ciclului I de studii universitare de licenţă, care ulterior au finalizat cu diplomă/certificat programe de conversie profesională pentru dobândirea unei noi specializări şi/sau ocuparea de noi funcţii didactice ori studii postuniversitare cu durata de cel puţin un an şi jumătate sau cu dobândirea a cel puţin 90 de credite, aprobate în acest scop de Ministerul Educaţiei şi Cercetării Ştiinţifice-studii aprofundate, studii academice postuniversitare, studii postuniversitare de specializare, studii post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w:t>
      </w:r>
    </w:p>
    <w:p>
      <w:pPr>
        <w:pStyle w:val="Default"/>
        <w:jc w:val="both"/>
        <w:rPr>
          <w:color w:val="000000"/>
          <w:sz w:val="22"/>
          <w:szCs w:val="22"/>
        </w:rPr>
      </w:pPr>
      <w:r>
        <w:rPr>
          <w:color w:val="000000"/>
          <w:sz w:val="22"/>
          <w:szCs w:val="22"/>
        </w:rPr>
        <w:t xml:space="preserve">e) absolvenţi cu diplomă ai ciclului I de studii universitare de licenţă urmate de ciclul II de studii 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w:t>
      </w:r>
    </w:p>
    <w:p>
      <w:pPr>
        <w:pStyle w:val="Default"/>
        <w:jc w:val="both"/>
        <w:rPr>
          <w:color w:val="000000"/>
          <w:sz w:val="22"/>
          <w:szCs w:val="22"/>
        </w:rPr>
      </w:pPr>
      <w:r>
        <w:rPr>
          <w:color w:val="000000"/>
          <w:sz w:val="22"/>
          <w:szCs w:val="22"/>
        </w:rPr>
        <w:t xml:space="preserve">f) absolvenţi cu diplomă ai ciclului I de studii universitare de licenţă urmate de ciclul II de studii universitare de masterat, care ulterior au finalizat cu diplomă/certificat programe de conversie profesională pentru dobândirea unei noi specializări şi/sau ocuparea de noi funcţii didactice ori studii postuniversitare cu durata de cel puţin un an şi jumătate sau cu dobândirea a cel puţin 90 de credite, aprobate în acest scop de Ministerul Educaţiei şi Cercetării Ştiinţifice-studii aprofundate, studii academice postuniversitare, studii postuniversitare de specializare, studii post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w:t>
      </w:r>
    </w:p>
    <w:p>
      <w:pPr>
        <w:pStyle w:val="Default"/>
        <w:jc w:val="both"/>
        <w:rPr>
          <w:color w:val="000000"/>
          <w:sz w:val="22"/>
          <w:szCs w:val="22"/>
        </w:rPr>
      </w:pPr>
      <w:r>
        <w:rPr>
          <w:color w:val="000000"/>
          <w:sz w:val="22"/>
          <w:szCs w:val="22"/>
        </w:rPr>
        <w:t xml:space="preserve">g) absolvenţi cu diplomă ai studiilor universitare de scurtă durată, cu specializări în profilul postului şi cu îndeplinirea condiţiilor de pregătire psihopedagogică prevăzute la art. 3 alin. (2), (5) sau (6) ori a îndeplinirii cerinţei prevăzute la art. 3 alin. (1). </w:t>
      </w:r>
    </w:p>
    <w:p>
      <w:pPr>
        <w:pStyle w:val="Default"/>
        <w:jc w:val="both"/>
        <w:rPr>
          <w:color w:val="000000"/>
          <w:sz w:val="22"/>
          <w:szCs w:val="22"/>
        </w:rPr>
      </w:pPr>
      <w:r>
        <w:rPr>
          <w:color w:val="000000"/>
          <w:sz w:val="22"/>
          <w:szCs w:val="22"/>
        </w:rPr>
        <w:t xml:space="preserve">(5) În mod excepţional, în lipsa profesorilor de specialitate cu specializări prevăzute la alin. (4), catedrele de limbi moderne/materne, de educaţie plastică, de educaţie muzicală, de educaţie fizică şi de religie din învăţământul gimnazial, clasele V-VIII şi din învăţământul profesional, pot fi ocupate pe perioadă determinată, de absolvenţi ai colegiilor universitare de institutori cu a doua specializare în profilul catedrei, conform prezentei Metodologii, salarizaţi corespunzător funcţiei de „institutor cu studii superioare de scurtă durată”. </w:t>
      </w:r>
    </w:p>
    <w:p>
      <w:pPr>
        <w:pStyle w:val="Default"/>
        <w:jc w:val="both"/>
        <w:rPr>
          <w:color w:val="000000"/>
          <w:sz w:val="22"/>
          <w:szCs w:val="22"/>
        </w:rPr>
      </w:pPr>
      <w:r>
        <w:rPr>
          <w:color w:val="000000"/>
          <w:sz w:val="22"/>
          <w:szCs w:val="22"/>
        </w:rPr>
        <w:t xml:space="preserve">(6) Posturile didactice/catedrele de profesor în învăţământul liceal, clasele IX-XII/XIII/XIV, precum şi în învăţământul postliceal, pot fi ocupate de absolvenţi cu studiile prevăzute la alin. (5) lit. a) şi b), cu condiţia deţinerii pregătirii psihopedagogice prevăzute la art. 3 alin. (2) sau (6), precum şi de absolvenţi cu diplomă ai ciclului I de studii universitare de licenţă urmate de ciclul II de studii universitare de masterat/master, cu specializări în profilul postului şi de absolvenţi cu studiile prevăzute la alin. (4) lit. f), cu condiţia deţinerii a minimum 60 de credite transferabile din programul de pregătire psihopedagogică oferit de departamentele pentru pregătirea personalului didactic/departamentele de specialitate cu profil psihopedagogic. </w:t>
      </w:r>
    </w:p>
    <w:p>
      <w:pPr>
        <w:pStyle w:val="Default"/>
        <w:jc w:val="both"/>
        <w:rPr>
          <w:color w:val="000000"/>
          <w:sz w:val="22"/>
          <w:szCs w:val="22"/>
        </w:rPr>
      </w:pPr>
      <w:r>
        <w:rPr>
          <w:color w:val="000000"/>
          <w:sz w:val="22"/>
          <w:szCs w:val="22"/>
        </w:rPr>
        <w:t xml:space="preserve">(7) În mod excepţional, în lipsa profesorilor de specialitate, care îndeplinesc condiţiile de studii prevăzute la alin. (6), după derularea etapelor de mobilitate conform Calendarului, pe catedrele din învăţământul liceal obligatoriu, clasele a IX-a şi a X-a, pot fi încadraţi pe perioadă determinată absolvenţi ai ciclului I de studii universitare de licenţă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w:t>
      </w:r>
    </w:p>
    <w:p>
      <w:pPr>
        <w:pStyle w:val="Default"/>
        <w:jc w:val="both"/>
        <w:rPr>
          <w:color w:val="000000"/>
          <w:sz w:val="22"/>
          <w:szCs w:val="22"/>
        </w:rPr>
      </w:pPr>
      <w:r>
        <w:rPr>
          <w:color w:val="000000"/>
          <w:sz w:val="22"/>
          <w:szCs w:val="22"/>
        </w:rPr>
        <w:t xml:space="preserve">(8) Catedrele de pregătire-instruire practică în învăţământul liceal, clasele IX-XII/XIII/XIV, în învăţământul profesional şi în învăţământul postliceal pot fi ocupate de: </w:t>
      </w:r>
    </w:p>
    <w:p>
      <w:pPr>
        <w:pStyle w:val="Default"/>
        <w:jc w:val="both"/>
        <w:rPr>
          <w:color w:val="000000"/>
          <w:sz w:val="22"/>
          <w:szCs w:val="22"/>
        </w:rPr>
      </w:pPr>
      <w:r>
        <w:rPr>
          <w:color w:val="000000"/>
          <w:sz w:val="22"/>
          <w:szCs w:val="22"/>
        </w:rPr>
        <w:t xml:space="preserve">a) absolvenţi cu diplomă ai ciclului I de studii universitare de licenţă cu specializări în profilul postului sau ai ciclului I de studii universitare de licenţă urmate de ciclul II de studii 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sau ai studiilor universitare de lungă durată în profilul postului şi cu îndeplinirea condiţiilor de pregătire psihopedagogică prevăzute la art. 3 alin. (2), (5) sau (6) ori a îndeplinirii cerinţei prevăzute la art. 3 alin. (1), încadraţi în funcţia de profesor de instruire practică şi salarizarea corespunzătoare nivelului de studii, pentru funcţia de „profesor cu studii superioare de lungă durată”; </w:t>
      </w:r>
    </w:p>
    <w:p>
      <w:pPr>
        <w:pStyle w:val="Default"/>
        <w:jc w:val="both"/>
        <w:rPr>
          <w:color w:val="000000"/>
          <w:sz w:val="22"/>
          <w:szCs w:val="22"/>
        </w:rPr>
      </w:pPr>
      <w:r>
        <w:rPr>
          <w:color w:val="000000"/>
          <w:sz w:val="22"/>
          <w:szCs w:val="22"/>
        </w:rPr>
        <w:t xml:space="preserve">b) absolvenţi cu diplomă ai ciclului I de studii universitare de licenţă sau ai studiilor universitare de lungă durată, care ulterior au finalizat cu diplomă/certificat programe de conversie profesională pentru dobândirea unei noi specializări şi/sau ocuparea de noi funcţii didactice ori studii postuniversitare cu durata de cel puţin un an şi jumătate sau cu dobândirea a 90 de credite, aprobate în acest scop de Ministerul Educaţiei şi Cercetării Ştiinţifice-studii aprofundate, studii academice postuniversitare, studii postuniversitare de specializare, studii post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încadraţi în funcţia de profesor de instruire practică şi salarizarea corespunzătoare nivelului de studii, pentru funcţia de „profesor cu studii superioare de lungă durată”; </w:t>
      </w:r>
    </w:p>
    <w:p>
      <w:pPr>
        <w:pStyle w:val="Default"/>
        <w:jc w:val="both"/>
        <w:rPr>
          <w:color w:val="000000"/>
          <w:sz w:val="22"/>
          <w:szCs w:val="22"/>
        </w:rPr>
      </w:pPr>
      <w:r>
        <w:rPr>
          <w:color w:val="000000"/>
          <w:sz w:val="22"/>
          <w:szCs w:val="22"/>
        </w:rPr>
        <w:t xml:space="preserve">c) absolvenţi cu diplomă ai ciclului I de studii universitare de licenţă, urmate de ciclul II de studii universitare de masterat, care ulterior au finalizat cu diplomă programe de conversie profesională pentru dobândirea unei noi specializări şi/sau ocuparea de noi funcţii didactice ori studii postuniversitare cu durata de cel puţin un an şi jumătate sau cu dobândirea a 90 de credite, aprobate în acest scop de Ministerul Educaţiei şi Cercetării Ştiinţifice-studii aprofundate, studii academice postuniversitare, studii postuniversitare de specializare, studii post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încadraţi în funcţia de profesor de instruire practică şi salarizarea corespunzătoare nivelului de studii, pentru funcţia de „profesor cu studii superioare de lungă durată”; </w:t>
      </w:r>
    </w:p>
    <w:p>
      <w:pPr>
        <w:pStyle w:val="Default"/>
        <w:jc w:val="both"/>
        <w:rPr>
          <w:color w:val="000000"/>
          <w:sz w:val="22"/>
          <w:szCs w:val="22"/>
        </w:rPr>
      </w:pPr>
      <w:r>
        <w:rPr>
          <w:color w:val="000000"/>
          <w:sz w:val="22"/>
          <w:szCs w:val="22"/>
        </w:rPr>
        <w:t xml:space="preserve">d) absolvenţi cu diplomă ai studiilor universitare de scurtă durată cu specializări în profilul postului şi cu îndeplinirea condiţiilor de pregătire psihopedagogică prevăzute la art. 3 alin. (2), (5) sau (6) ori a îndeplinirii cerinţei prevăzute la art. 3 alin. (1), încadraţi în funcţia de profesor de instruire practică şi salarizarea corespunzătoare nivelului de studii, pentru funcţia de „profesor cu studii superioare de scurtă durată”; </w:t>
      </w:r>
    </w:p>
    <w:p>
      <w:pPr>
        <w:pStyle w:val="Default"/>
        <w:jc w:val="both"/>
        <w:rPr>
          <w:color w:val="000000"/>
          <w:sz w:val="22"/>
          <w:szCs w:val="22"/>
        </w:rPr>
      </w:pPr>
      <w:r>
        <w:rPr>
          <w:color w:val="000000"/>
          <w:sz w:val="22"/>
          <w:szCs w:val="22"/>
        </w:rPr>
        <w:t xml:space="preserve">e) absolvenţi cu diplomă ai şcolilor postliceale sau ai şcolilor de maiştri cu specializări în profilul postului şi cu îndeplinirea condiţiilor de pregătire psihopedagogică prevăzute la art. 3 alin. (2) sau (5) ori a îndeplinirii cerinţei prevăzute la art. 3 alin. (1), încadraţi în funcţia de maistru-instructor şi salarizarea corespunzătoare nivelului de studii, pentru funcţia de „maistru - instructor”. </w:t>
      </w:r>
    </w:p>
    <w:p>
      <w:pPr>
        <w:pStyle w:val="Default"/>
        <w:jc w:val="both"/>
        <w:rPr>
          <w:color w:val="000000"/>
          <w:sz w:val="22"/>
          <w:szCs w:val="22"/>
        </w:rPr>
      </w:pPr>
      <w:r>
        <w:rPr>
          <w:color w:val="000000"/>
          <w:sz w:val="22"/>
          <w:szCs w:val="22"/>
        </w:rPr>
        <w:t xml:space="preserve">f) absolvenți cu diplomă ai școlilor postliceale sau ai școlilor de maiștri cu specializări în profilul postului, cu îndeplinirea condițiilor de pregătire psihopedagogică prevăzute la art. 3 alin. (2) sau (5) ori a îndeplinirii cerinței prevăzute la art. 3 alin. (1) și cu diplomă de absolvire sau de licență ai învățământului superior într-un alt domeniu, cu salarizarea corespunzătoare nivelului de studii de institutor cu studii superioare de lungă sau scurtă durată. </w:t>
      </w:r>
    </w:p>
    <w:p>
      <w:pPr>
        <w:pStyle w:val="Default"/>
        <w:jc w:val="both"/>
        <w:rPr>
          <w:color w:val="000000"/>
          <w:sz w:val="22"/>
          <w:szCs w:val="22"/>
        </w:rPr>
      </w:pPr>
      <w:r>
        <w:rPr>
          <w:color w:val="000000"/>
          <w:sz w:val="22"/>
          <w:szCs w:val="22"/>
        </w:rPr>
        <w:t xml:space="preserve">(9) Norma didactică de predare-învăţare-evaluare, de instruire practică şi de evaluare curentă a elevilor în clasă pentru cadrele didactice, care au finalizat cu diplomă studii universitare, studii postliceale sau şcoli de maiştri, încadrate pe catedre de pregătire-instruire practică este de 24 ore pe săptămână, respectiv de 20 ore pe săptămână în învăţământul special. </w:t>
      </w:r>
    </w:p>
    <w:p>
      <w:pPr>
        <w:pStyle w:val="Default"/>
        <w:jc w:val="both"/>
        <w:rPr>
          <w:color w:val="000000"/>
          <w:sz w:val="22"/>
          <w:szCs w:val="22"/>
        </w:rPr>
      </w:pPr>
      <w:r>
        <w:rPr>
          <w:color w:val="000000"/>
          <w:sz w:val="22"/>
          <w:szCs w:val="22"/>
        </w:rPr>
        <w:t xml:space="preserve">(10) Pentru ocuparea posturilor didactice/catedrelor din învăţământul special personalul didactic trebuie să îndeplinească, după caz, condiţiile de studii prevăzute la alin. (1)-(9), precum şi pregătirea psihopedagogică prevăzută la art. 3, iar pentru alte specializări, decât cele psihopedagogice prevăzute în anexa nr. 17, este necesar şi un stagiu atestat de pregătire teoretică şi practică în educaţie specială, conform art. 248 alin. (5) din Legea nr. 1/2011 cu modificările şi completările ulterioare. </w:t>
      </w:r>
    </w:p>
    <w:p>
      <w:pPr>
        <w:pStyle w:val="Default"/>
        <w:jc w:val="both"/>
        <w:rPr>
          <w:color w:val="000000"/>
          <w:sz w:val="22"/>
          <w:szCs w:val="22"/>
        </w:rPr>
      </w:pPr>
      <w:r>
        <w:rPr>
          <w:color w:val="000000"/>
          <w:sz w:val="22"/>
          <w:szCs w:val="22"/>
        </w:rPr>
        <w:t xml:space="preserve">(11) Posturile de profesor în centre şi cabinete de asistenţă psihopedagogică arondate la unităţi de învăţământ preşcolar, primar, gimnazial sau profesional pot fi ocupate de absolvenţi cu diplomă ai învăţământului superior, conform art. 247 lit. g) din Legea nr. 1/2011 cu modificările şi completările ulterioare, cu specializări în concordanţă cu Centralizatorul. </w:t>
      </w:r>
    </w:p>
    <w:p>
      <w:pPr>
        <w:pStyle w:val="Default"/>
        <w:jc w:val="both"/>
        <w:rPr>
          <w:color w:val="000000"/>
          <w:sz w:val="22"/>
          <w:szCs w:val="22"/>
        </w:rPr>
      </w:pPr>
      <w:r>
        <w:rPr>
          <w:color w:val="000000"/>
          <w:sz w:val="22"/>
          <w:szCs w:val="22"/>
        </w:rPr>
        <w:t xml:space="preserve">(12) Posturile de profesor în centre şi cabinete de asistenţă psihopedagogică arondate la unităţi de învăţământ liceal, unităţi de învăţământ având clase I-XII/XIII/XIV sau clase V-XII/XIII/XIV pot fi ocupate de absolvenţi cu specializări în profilul postului, care îndeplinesc cumulativ condiţiile de studii prevăzute la alin. (6) şi la alin. (11). </w:t>
      </w:r>
    </w:p>
    <w:p>
      <w:pPr>
        <w:pStyle w:val="Default"/>
        <w:jc w:val="both"/>
        <w:rPr>
          <w:color w:val="000000"/>
          <w:sz w:val="22"/>
          <w:szCs w:val="22"/>
        </w:rPr>
      </w:pPr>
      <w:r>
        <w:rPr>
          <w:color w:val="000000"/>
          <w:sz w:val="22"/>
          <w:szCs w:val="22"/>
        </w:rPr>
        <w:t xml:space="preserve">(13) Posturile didactice de profesor-logoped din centrele logopedice interşcolare şi din cabinetele şcolare/interşcolare pot fi ocupate absolvenţi cu diplomă ai învăţământului superior, conform art. 247 lit. h) din Legea nr. 1/2011 cu modificările şi completările ulterioare, cu specializări în concordanţă cu Centralizatorul. </w:t>
      </w:r>
    </w:p>
    <w:p>
      <w:pPr>
        <w:pStyle w:val="Default"/>
        <w:jc w:val="both"/>
        <w:rPr>
          <w:color w:val="000000"/>
          <w:sz w:val="22"/>
          <w:szCs w:val="22"/>
        </w:rPr>
      </w:pPr>
      <w:r>
        <w:rPr>
          <w:color w:val="000000"/>
          <w:sz w:val="22"/>
          <w:szCs w:val="22"/>
        </w:rPr>
        <w:t xml:space="preserve">(14) Posturile didactice/catedrele din cluburile sportive şcolare şi din unităţile de învăţământ în care sunt organizate clase cu program sportiv pot fi ocupate de: </w:t>
      </w:r>
    </w:p>
    <w:p>
      <w:pPr>
        <w:pStyle w:val="Default"/>
        <w:jc w:val="both"/>
        <w:rPr>
          <w:color w:val="000000"/>
          <w:sz w:val="22"/>
          <w:szCs w:val="22"/>
        </w:rPr>
      </w:pPr>
      <w:r>
        <w:rPr>
          <w:color w:val="000000"/>
          <w:sz w:val="22"/>
          <w:szCs w:val="22"/>
        </w:rPr>
        <w:t xml:space="preserve">a) profesori care se încadrează în condiţiile de studii prevăzute la alin. (4)-(7), cu specializări în domeniile educaţie fizică şi sport/cultură fizică şi sport, precum şi îndeplinirea condiţiei suplimentare a specializării, în cadrul studiilor universitare, în ramura de sport/disciplina sportivă solicitată; </w:t>
      </w:r>
    </w:p>
    <w:p>
      <w:pPr>
        <w:pStyle w:val="Default"/>
        <w:jc w:val="both"/>
        <w:rPr>
          <w:color w:val="000000"/>
          <w:sz w:val="22"/>
          <w:szCs w:val="22"/>
        </w:rPr>
      </w:pPr>
      <w:r>
        <w:rPr>
          <w:color w:val="000000"/>
          <w:sz w:val="22"/>
          <w:szCs w:val="22"/>
        </w:rPr>
        <w:t xml:space="preserve">b) antrenori, în cluburile sportive şcolare, absolvenţi cu diplomă ai unui liceu şi ai unei şcoli de antrenori ori ai unei instituţii de învăţământ postliceal sau superior de profil autorizate să funcţioneze provizoriu/acreditate, cu specializări în ramura de sport/disciplina sportivă solicitată şi absolvirea unui curs în domeniul psihopedagogic şi metodic. </w:t>
      </w:r>
    </w:p>
    <w:p>
      <w:pPr>
        <w:pStyle w:val="Default"/>
        <w:jc w:val="both"/>
        <w:rPr>
          <w:color w:val="000000"/>
          <w:sz w:val="22"/>
          <w:szCs w:val="22"/>
        </w:rPr>
      </w:pPr>
      <w:r>
        <w:rPr>
          <w:color w:val="000000"/>
          <w:sz w:val="22"/>
          <w:szCs w:val="22"/>
        </w:rPr>
        <w:t xml:space="preserve">c) profesori-antrenori, în cluburile sportive şcolare, care se încadrează în condiţiile de studii prevăzute la alin. (4), cu specializări în domeniile educaţie fizică şi sport/cultură fizică şi sport şi care au dobândit specializări în ramura de sport/disciplina sportivă solicitată prin absolvirea unei şcoli de antrenori autorizate să funcţioneze provizoriu/acreditate ori a unei instituţii de învăţământ postliceal sau superior de profil autorizate să funcţioneze provizoriu/acreditate. </w:t>
      </w:r>
    </w:p>
    <w:p>
      <w:pPr>
        <w:pStyle w:val="Default"/>
        <w:jc w:val="both"/>
        <w:rPr>
          <w:color w:val="000000"/>
          <w:sz w:val="22"/>
          <w:szCs w:val="22"/>
        </w:rPr>
      </w:pPr>
      <w:r>
        <w:rPr>
          <w:color w:val="000000"/>
          <w:sz w:val="22"/>
          <w:szCs w:val="22"/>
        </w:rPr>
        <w:t xml:space="preserve">(15) Posturile didactice de profesor documentarist pot fi ocupate de absolvenţi ai învăţământului superior, care se încadrează în condiţiile de studii prevăzute la alin. (4), cu specializări în profilul postului în concordanţă cu Centralizatorul. </w:t>
      </w:r>
    </w:p>
    <w:p>
      <w:pPr>
        <w:pStyle w:val="Default"/>
        <w:jc w:val="both"/>
        <w:rPr>
          <w:color w:val="000000"/>
          <w:sz w:val="22"/>
          <w:szCs w:val="22"/>
        </w:rPr>
      </w:pPr>
      <w:r>
        <w:rPr>
          <w:color w:val="000000"/>
          <w:sz w:val="22"/>
          <w:szCs w:val="22"/>
        </w:rPr>
        <w:t xml:space="preserve">(16) Disciplina „Religie” poate fi predată numai de absolvenţi ai învăţământului superior cu specializări în concordanţă cu Centralizatorul, în baza avizului emis de cultele religioase recunoscute oficial de stat, conform prevederilor art. 18 alin. (3) din Legea nr. 1/2011 cu modificările şi completările ulterioare. </w:t>
      </w:r>
    </w:p>
    <w:p>
      <w:pPr>
        <w:pStyle w:val="Default"/>
        <w:jc w:val="both"/>
        <w:rPr>
          <w:color w:val="000000"/>
          <w:sz w:val="22"/>
          <w:szCs w:val="22"/>
        </w:rPr>
      </w:pPr>
      <w:r>
        <w:rPr>
          <w:color w:val="000000"/>
          <w:sz w:val="22"/>
          <w:szCs w:val="22"/>
        </w:rPr>
        <w:t xml:space="preserve">(17) Cadrele didactice, din învăţământul preuniversitar, cu studii universitare de scurtă durată, care au dobândit atestatul/adeverinţa de echivalare a studiilor cu ciclul I de studii universitare de licenţă, în conformitate cu prevederile Metodologiei privind echivalarea pe baza ECTS/SECT a învăţământului universitar de scurtă durată, realizat prin colegiul cu durata de 3 ani sau institutul pedagogic cu durată de 3 ani, cu ciclul I de studii universitare de licenţă, pentru cadrele didactice din învăţământul preuniversitar, aprobată prin ordinul ministrului educaţiei, cercetării, tineretului şi sportului nr. 5553/2011, cu modificările şi completările ulterioare, se salarizează corespunzător noii funcţii didactice. </w:t>
      </w:r>
    </w:p>
    <w:p>
      <w:pPr>
        <w:pStyle w:val="Default"/>
        <w:jc w:val="both"/>
        <w:rPr>
          <w:color w:val="000000"/>
          <w:sz w:val="22"/>
          <w:szCs w:val="22"/>
        </w:rPr>
      </w:pPr>
      <w:r>
        <w:rPr>
          <w:color w:val="000000"/>
          <w:sz w:val="22"/>
          <w:szCs w:val="22"/>
        </w:rPr>
        <w:t xml:space="preserve">Art. 10 Cadrele didactice calificate din învăţământul preuniversitar, care se încadrează în condiţiile de studii prevăzute la art. 8 alin. (1)-(2) şi art. 9, angajate cu contract individual de muncă sau în regim de cumul/plata cu ora, trebuie să facă şi dovada pregătirii psihopedagogice conform art. 3 alin. (2)-(6) ori a îndeplinirii cerinţei prevăzute la art. 3 alin. (1). </w:t>
      </w:r>
    </w:p>
    <w:p>
      <w:pPr>
        <w:pStyle w:val="Default"/>
        <w:jc w:val="both"/>
        <w:rPr>
          <w:color w:val="000000"/>
          <w:sz w:val="22"/>
          <w:szCs w:val="22"/>
        </w:rPr>
      </w:pPr>
      <w:r>
        <w:rPr>
          <w:color w:val="000000"/>
          <w:sz w:val="22"/>
          <w:szCs w:val="22"/>
        </w:rPr>
        <w:t xml:space="preserve">Art. 11 În unităţile de învăţământ cu predare simultană normarea personalului didactic se face cu respectarea prevederilor legale în vigoare. </w:t>
      </w:r>
    </w:p>
    <w:p>
      <w:pPr>
        <w:pStyle w:val="Default"/>
        <w:jc w:val="both"/>
        <w:rPr>
          <w:color w:val="000000"/>
          <w:sz w:val="22"/>
          <w:szCs w:val="22"/>
        </w:rPr>
      </w:pPr>
      <w:r>
        <w:rPr>
          <w:color w:val="000000"/>
          <w:sz w:val="22"/>
          <w:szCs w:val="22"/>
        </w:rPr>
        <w:t xml:space="preserve">Art. 12 (1) Catedrele de limbi moderne din învăţământul primar se atribuie astfel: </w:t>
      </w:r>
    </w:p>
    <w:p>
      <w:pPr>
        <w:pStyle w:val="Default"/>
        <w:jc w:val="both"/>
        <w:rPr>
          <w:color w:val="000000"/>
          <w:sz w:val="22"/>
          <w:szCs w:val="22"/>
        </w:rPr>
      </w:pPr>
      <w:r>
        <w:rPr>
          <w:color w:val="000000"/>
          <w:sz w:val="22"/>
          <w:szCs w:val="22"/>
        </w:rPr>
        <w:t xml:space="preserve">a) profesorilor titulari care îndeplinesc condiţiile de studii, conform actului de numire/transfer/repartizare pe post/catedră; </w:t>
      </w:r>
    </w:p>
    <w:p>
      <w:pPr>
        <w:pStyle w:val="Default"/>
        <w:jc w:val="both"/>
        <w:rPr>
          <w:color w:val="000000"/>
          <w:sz w:val="22"/>
          <w:szCs w:val="22"/>
        </w:rPr>
      </w:pPr>
      <w:r>
        <w:rPr>
          <w:color w:val="000000"/>
          <w:sz w:val="22"/>
          <w:szCs w:val="22"/>
        </w:rPr>
        <w:t xml:space="preserve">b) profesorilor titulari care au specializări în profilul catedrei, în concordanţă cu Centralizatorul; </w:t>
      </w:r>
    </w:p>
    <w:p>
      <w:pPr>
        <w:pStyle w:val="Default"/>
        <w:jc w:val="both"/>
        <w:rPr>
          <w:color w:val="000000"/>
          <w:sz w:val="22"/>
          <w:szCs w:val="22"/>
        </w:rPr>
      </w:pPr>
      <w:r>
        <w:rPr>
          <w:color w:val="000000"/>
          <w:sz w:val="22"/>
          <w:szCs w:val="22"/>
        </w:rPr>
        <w:t xml:space="preserve">c) profesorilor pentru învăţământul primar/institutorilor/învăţătorilor de la grupa sau clasa respectivă, în cadrul activităţilor postului, dacă fac dovada calificării prin diploma de studii ori prin certificatul de competenţă; </w:t>
      </w:r>
    </w:p>
    <w:p>
      <w:pPr>
        <w:pStyle w:val="Default"/>
        <w:jc w:val="both"/>
        <w:rPr>
          <w:color w:val="000000"/>
          <w:sz w:val="22"/>
          <w:szCs w:val="22"/>
        </w:rPr>
      </w:pPr>
      <w:r>
        <w:rPr>
          <w:color w:val="000000"/>
          <w:sz w:val="22"/>
          <w:szCs w:val="22"/>
        </w:rPr>
        <w:t xml:space="preserve">d) profesorilor pentru învăţământul primar/institutorilor/învăţătorilor de la altă grupă sau clasă, dacă fac dovada calificării prin diploma de studii ori prin certificatul de competenţă, în regim de cumul/plata cu ora. </w:t>
      </w:r>
    </w:p>
    <w:p>
      <w:pPr>
        <w:pStyle w:val="Default"/>
        <w:jc w:val="both"/>
        <w:rPr>
          <w:color w:val="000000"/>
          <w:sz w:val="22"/>
          <w:szCs w:val="22"/>
        </w:rPr>
      </w:pPr>
      <w:r>
        <w:rPr>
          <w:color w:val="000000"/>
          <w:sz w:val="22"/>
          <w:szCs w:val="22"/>
        </w:rPr>
        <w:t xml:space="preserve">(2) În unitatea de învăţământ în care nu există personal didactic de specialitate pentru predarea curriculum-ului de limbă maternă la învăţământul primar, consiliul de administraţie al unităţii de învăţământ decide, după consultarea responsabilului comisiei metodice/de catedră de specialitate, care dintre profesorii pentru învăţământ primar/institutorii/învăţătorii cunoscători ai limbii materne respective pot preda şi la alte clase din ciclul primar, în regim de cumul/plata cu ora. </w:t>
      </w:r>
    </w:p>
    <w:p>
      <w:pPr>
        <w:pStyle w:val="Default"/>
        <w:jc w:val="both"/>
        <w:rPr>
          <w:color w:val="000000"/>
          <w:sz w:val="22"/>
          <w:szCs w:val="22"/>
        </w:rPr>
      </w:pPr>
      <w:r>
        <w:rPr>
          <w:color w:val="000000"/>
          <w:sz w:val="22"/>
          <w:szCs w:val="22"/>
        </w:rPr>
        <w:t xml:space="preserve">(3) În unitatea de învăţământ în care nu există personal didactic calificat pentru predarea disciplinei „Religie” la învăţământul primar, consiliul de administraţie al unităţii de învăţământ decide, după consultarea responsabilului comisiei metodice/catedrei de specialitate, care dintre profesorii pentru învăţământ primar/institutorii calificaţi şi abilitaţi în baza protocoalelor încheiate între Ministerul Educaţiei şi Cercetării Ştiinţifice şi cultele religioase recunoscute oficial de stat, pot preda „Religia” la clase din ciclul primar, în regim de cumul/plata cu ora. Orele respective se plătesc în conformitate cu prevederile legale în vigoare. </w:t>
      </w:r>
    </w:p>
    <w:p>
      <w:pPr>
        <w:pStyle w:val="Default"/>
        <w:jc w:val="both"/>
        <w:rPr>
          <w:color w:val="000000"/>
          <w:sz w:val="22"/>
          <w:szCs w:val="22"/>
        </w:rPr>
      </w:pPr>
      <w:r>
        <w:rPr>
          <w:color w:val="000000"/>
          <w:sz w:val="22"/>
          <w:szCs w:val="22"/>
        </w:rPr>
        <w:t xml:space="preserve">(4) Disciplinele cultură civică şi istoria şi tradiţiile minorităţii maghiare sunt predate de absolvenţi cu diplomă ai ciclului I de studii universitare de licenţă sau ciclul I de studii universitare de licenţă urmat de ciclul II de studii universitare de masterat, cu condiţia deţinerii a minimum 30 de credite transferabile din programul de pregătire psihopedagogică oferit de departamentele pentru pregătirea personalului didactic/ departamentele de specialitate cu profil psihopedagogic sau a îndeplinirii cerinţei prevăzute la art. 3 alin. (1) ori ai studiilor universitare de lungă sau scurtă durată, precum şi de absolvenţi cu diplomă/certificat ai unor programe de conversie profesională pentru dobândirea unei noi specializări şi/sau ocuparea de noi funcţii didactice ori ai studiilor postuniversitare, cu durata de cel puţin un an şi jumătate sau cu dobândirea a 90 de credite, aprobate de Ministerul Educaţiei şi Cercetării Ştiinţifice-studii aprofundate, studii academice postuniversitare, studii postuniversitare de specializare, studii postuniversitare de masterat, cu specializări în concordanţă cu Centralizatorul şi cu îndeplinirea condiţiilor de pregătire psihopedagogică prevăzute la art. 3 alin. (2), (5) sau (6) ori a îndeplinirii cerinţei prevăzute la art. 3 alin. (1). Pentru celelalte minorităţi naţionale, la disciplina istoria şi tradiţiile minorităţilor naţionale se încadrează cu prioritate absolvenţi ai ciclului I de studii universitare de licenţă, cu condiţia deţinerii a minimum 30 de credite transferabile din programul de pregătire psihopedagogică oferit de departamentele pentru pregătirea personalului didactic/departamentele de specialitate cu profil psihopedagogic sau a îndeplinirii cerinţei prevăzute la art. 3 alin. (1) ori ai studiilor universitare de lungă sau scurtă durată care au înscrisă pe diploma de licenţă specializarea istorie - linia de studiu în limba maternă a minorităţii naţionale respective şi numai, în situaţii excepţionale, în lipsa acestora, pot fi încadraţi şi absolvenţi ai ciclului I de studii universitare de licenţă ori ai studiilor universitare de lungă sau scurtă durată care au înscrisă pe diploma de absolvire/licenţă una dintre specializările: limba şi literatura maternă a minorităţii naţionale respective sau etnologie - linia de studiu în limba maternă a minorităţii naţionale respective, cu îndeplinirea condiţiilor de pregătire psihopedagogică prevăzute la art. 3 alin. (2)-(6) ori a îndeplinirii cerinţei prevăzute la art. 3 alin. (1). </w:t>
      </w:r>
    </w:p>
    <w:p>
      <w:pPr>
        <w:pStyle w:val="Default"/>
        <w:jc w:val="both"/>
        <w:rPr>
          <w:color w:val="000000"/>
          <w:sz w:val="22"/>
          <w:szCs w:val="22"/>
        </w:rPr>
      </w:pPr>
      <w:r>
        <w:rPr>
          <w:color w:val="000000"/>
          <w:sz w:val="22"/>
          <w:szCs w:val="22"/>
        </w:rPr>
        <w:t xml:space="preserve">(5) Disciplinele economie, economie aplicată şi educaţie antreprenorială, logică, argumentare şi comunicare, studii sociale, literatură universală, ştiinţe şi educaţie artistică din învăţământul liceal intră în norma de predare a absolvenţilor cu diplomă ai ciclului I de studii universitare de licenţă urmat de ciclul II de studii universitare de masterat, cu condiţia deţinerii a minimum 60 de credite transferabile din programul de pregătire psihopedagogică oferit de departamentele pentru pregătirea personalului didactic/departamentele de specialitate cu profil psihopedagogic, ai studiilor universitare de lungă durată, precum şi a absolvenţilor cu diplomă/certificat ai unor programe de conversie profesională pentru dobândirea unei noi specializări şi/sau ocuparea de noi funcţii didactice ori ai studiilor postuniversitare, cu durata de cel puţin un an şi jumătate sau cu dobândirea a 90 de credite, aprobate de Ministerul Educaţiei şi Cercetării Ştiinţifice - studii aprofundate, studii academice postuniversitare, studii postuniversitare de specializare, studii postuniversitare de masterat, cu specializări în concordanţă cu Centralizatorul, cu îndeplinirea condiţiilor de pregătire psihopedagogică prevăzute la art. 3 alin. (2) sau (6). Disciplina ştiinţe poate fi predată şi de absolvenţi ai studiilor postuniversitare de specializare „Predarea integrată a ştiinţelor” cu durata de cel puţin trei semestre. Disciplinele educaţie antreprenorială şi economie aplicată pot fi predate şi de absolvenţii învăţământului universitar de lungă durată care au înscrisă pe diploma de licenţă specializarea filosofie, cu îndeplinirea condiţiilor de pregătire psihopedagogică prevăzute la art. 3 alin. (2) sau (6). </w:t>
      </w:r>
    </w:p>
    <w:p>
      <w:pPr>
        <w:pStyle w:val="Default"/>
        <w:jc w:val="both"/>
        <w:rPr>
          <w:color w:val="000000"/>
          <w:sz w:val="22"/>
          <w:szCs w:val="22"/>
        </w:rPr>
      </w:pPr>
      <w:r>
        <w:rPr>
          <w:color w:val="000000"/>
          <w:sz w:val="22"/>
          <w:szCs w:val="22"/>
        </w:rPr>
        <w:t xml:space="preserve">(6) Cadrele didactice titulare care au finalizat cu diplomă studii universitare de lungă durată, care au înscrisă pe diploma de licență specializarea filozofie își constituie norma didactică, conform actului de numire/transfer/repartizare, cu ore din aria disciplinelor socio-umane (logică, argumentare și comunicare, psihologie, educație antreprenorială, economie, sociologie, filosofie și studii sociale), după caz, cu condiția să fi avut în încadrare, în anii ulteriori titularizării, ore la aceste discipline. Cadrele didactice titulare pe catedre sociologie sau sociologie-studii sociale aflate în imposibilitatea constituirii catedrelor cu ore în specialitate, conform actului de numire/transfer, își pot constitui/completa norma didactică și cu ore de filosofie, psihologie sau logică, argumentare și comunicare. Cadrele didactice titulare pe catedre psihologie sau psihologie-studii sociale aflate în imposibilitatea constituirii catedrelor ore în specialitate, conform actului de numire/transfer, își pot constitui/completa norma didactică şi cu ore de filosofie, sociologie sau logică, argumentare și comunicare. </w:t>
      </w:r>
    </w:p>
    <w:p>
      <w:pPr>
        <w:pStyle w:val="Default"/>
        <w:jc w:val="both"/>
        <w:rPr>
          <w:color w:val="000000"/>
          <w:sz w:val="22"/>
          <w:szCs w:val="22"/>
        </w:rPr>
      </w:pPr>
      <w:r>
        <w:rPr>
          <w:color w:val="000000"/>
          <w:sz w:val="22"/>
          <w:szCs w:val="22"/>
        </w:rPr>
        <w:t xml:space="preserve">(7) De prevederile alin. (6) beneficiază şi profesorii consilieri din cabinetele şcolare/interşcolare de asistenţă psihopedagogică la stabilirea celor 4 ore/săptămână de predare în specialitate. </w:t>
      </w:r>
    </w:p>
    <w:p>
      <w:pPr>
        <w:pStyle w:val="Default"/>
        <w:jc w:val="both"/>
        <w:rPr>
          <w:color w:val="000000"/>
          <w:sz w:val="22"/>
          <w:szCs w:val="22"/>
        </w:rPr>
      </w:pPr>
      <w:r>
        <w:rPr>
          <w:color w:val="000000"/>
          <w:sz w:val="22"/>
          <w:szCs w:val="22"/>
        </w:rPr>
        <w:t xml:space="preserve">(8) Orele de limba maternă pentru minorităţile naţionale normate la clasele de nivel primar cu predare în limba română se pot constitui în catedre, cu încadrarea strictă în numărul maxim de norme/posturi aprobat la nivelul inspectoratului şcolar, pe care se încadrează absolvenţi cu diplomă ai colegiilor universitare de institutori cu specializarea „Institutori-Limba maternă”, absolvenţi cu diplomă ai colegiilor universitare de institutori, cu durata studiilor de 3-4 ani, pe a căror diplomă de absolvire nu este înscrisă şi a doua specializare, dar care au menţionată în foaia matricolă/suplimentul la diplomă direcţia de studiu „Limba maternă”, absolvenţi cu diplomă ai studiilor universitare de licenţă cu specializarea „Pedagogia învăţământului primar şi preşcolar” care au menţionată în foaia matricolă/suplimentul la diplomă direcţia de studiu „Limba maternă”, precum şi absolvenţi cu diplomă ai studiilor universitare care au înscrisă pe diploma de licenţă/absolvire specializarea „Limba maternă” a minorităţii naţionale respective, conform Centralizatorului, cu îndeplinirea condiţiilor de pregătire psihopedagogică prevăzute la art. 3 alin. (2)-(6) ori a îndeplinirii cerinţei prevăzute la art. 3 alin. (1). </w:t>
      </w:r>
    </w:p>
    <w:p>
      <w:pPr>
        <w:pStyle w:val="Default"/>
        <w:jc w:val="both"/>
        <w:rPr>
          <w:color w:val="000000"/>
          <w:sz w:val="22"/>
          <w:szCs w:val="22"/>
        </w:rPr>
      </w:pPr>
      <w:r>
        <w:rPr>
          <w:color w:val="000000"/>
          <w:sz w:val="22"/>
          <w:szCs w:val="22"/>
        </w:rPr>
        <w:t xml:space="preserve">Art. 13 (1) La clasele cu predare bilingvă, limbile moderne se predau pe grupe. </w:t>
      </w:r>
    </w:p>
    <w:p>
      <w:pPr>
        <w:pStyle w:val="Default"/>
        <w:jc w:val="both"/>
        <w:rPr>
          <w:color w:val="000000"/>
          <w:sz w:val="22"/>
          <w:szCs w:val="22"/>
        </w:rPr>
      </w:pPr>
      <w:r>
        <w:rPr>
          <w:color w:val="000000"/>
          <w:sz w:val="22"/>
          <w:szCs w:val="22"/>
        </w:rPr>
        <w:t xml:space="preserve">(2) La clasele cu predare intensivă, limbile moderne şi informatica se predau, de regulă, pe grupe, cu condiţia încadrării în bugetul alocat şi în numărul maxim de norme/posturi aprobat la nivelul inspectoratului şcolar. </w:t>
      </w:r>
    </w:p>
    <w:p>
      <w:pPr>
        <w:pStyle w:val="Default"/>
        <w:jc w:val="both"/>
        <w:rPr>
          <w:color w:val="000000"/>
          <w:sz w:val="22"/>
          <w:szCs w:val="22"/>
        </w:rPr>
      </w:pPr>
      <w:r>
        <w:rPr>
          <w:color w:val="000000"/>
          <w:sz w:val="22"/>
          <w:szCs w:val="22"/>
        </w:rPr>
        <w:t xml:space="preserve">Art. 14 (1) Personalul didactic titular pe un post/catedră de corepetitor/acompaniament din liceele vocaţionale, din unităţile cu învăţământ integrat şi suplimentar de artă ori din palatele şi cluburile copiilor şi elevilor/Palatul Naţional al Copiilor rămâne încadrat ca personal didactic titular, în conformitate cu actul de numire/transfer/repartizare pe post/catedră, în aceeaşi unitate de învăţământ şi beneficiază de toate drepturile legale prevăzute pentru personalul didactic titular în sistemul de învăţământ preuniversitar. </w:t>
      </w:r>
    </w:p>
    <w:p>
      <w:pPr>
        <w:pStyle w:val="Default"/>
        <w:jc w:val="both"/>
        <w:rPr>
          <w:color w:val="000000"/>
          <w:sz w:val="22"/>
          <w:szCs w:val="22"/>
        </w:rPr>
      </w:pPr>
      <w:r>
        <w:rPr>
          <w:color w:val="000000"/>
          <w:sz w:val="22"/>
          <w:szCs w:val="22"/>
        </w:rPr>
        <w:t xml:space="preserve">Art. 15 (1) Orele de educaţie tehnologică la clasele V-VIII se desfăşoară pe clase. Catedrele de educaţie tehnologică la clasele V-VIII pot fi ocupate de: </w:t>
      </w:r>
    </w:p>
    <w:p>
      <w:pPr>
        <w:pStyle w:val="Default"/>
        <w:jc w:val="both"/>
        <w:rPr>
          <w:color w:val="000000"/>
          <w:sz w:val="22"/>
          <w:szCs w:val="22"/>
        </w:rPr>
      </w:pPr>
      <w:r>
        <w:rPr>
          <w:color w:val="000000"/>
          <w:sz w:val="22"/>
          <w:szCs w:val="22"/>
        </w:rPr>
        <w:t xml:space="preserve">a) absolvenţi cu diplomă ai învăţământului superior cu specializarea „educaţie tehnologică”, în concordanţă cu Centralizatorul; </w:t>
      </w:r>
    </w:p>
    <w:p>
      <w:pPr>
        <w:pStyle w:val="Default"/>
        <w:jc w:val="both"/>
        <w:rPr>
          <w:color w:val="000000"/>
          <w:sz w:val="22"/>
          <w:szCs w:val="22"/>
        </w:rPr>
      </w:pPr>
      <w:r>
        <w:rPr>
          <w:color w:val="000000"/>
          <w:sz w:val="22"/>
          <w:szCs w:val="22"/>
        </w:rPr>
        <w:t xml:space="preserve">b) profesori titulari pe catedre de educaţie tehnologică cu specializări în profilul tehnic, silvic, economic sau agricol, în concordanţă cu actul de numire/transfer/repartizare pe post/catedră; </w:t>
      </w:r>
    </w:p>
    <w:p>
      <w:pPr>
        <w:pStyle w:val="Default"/>
        <w:jc w:val="both"/>
        <w:rPr>
          <w:color w:val="000000"/>
          <w:sz w:val="22"/>
          <w:szCs w:val="22"/>
        </w:rPr>
      </w:pPr>
      <w:r>
        <w:rPr>
          <w:color w:val="000000"/>
          <w:sz w:val="22"/>
          <w:szCs w:val="22"/>
        </w:rPr>
        <w:t xml:space="preserve">c) absolvenți cu diplomă ai învățământului superior cu specializări în profilul tehnic, silvic, economic sau agricol, în concordanță cu Centralizatorul. </w:t>
      </w:r>
    </w:p>
    <w:p>
      <w:pPr>
        <w:pStyle w:val="Default"/>
        <w:jc w:val="both"/>
        <w:rPr>
          <w:color w:val="000000"/>
          <w:sz w:val="22"/>
          <w:szCs w:val="22"/>
        </w:rPr>
      </w:pPr>
      <w:r>
        <w:rPr>
          <w:color w:val="000000"/>
          <w:sz w:val="22"/>
          <w:szCs w:val="22"/>
        </w:rPr>
        <w:t xml:space="preserve">(2) Profesorii titulari pe alte catedre, cu specializări în profilul tehnic, silvic, economic sau agricol, pot ocupa prin detaşare sau în regim de cumul/plata cu ora catedre de educaţie tehnologică, conform prezentei Metodologii. </w:t>
      </w:r>
    </w:p>
    <w:p>
      <w:pPr>
        <w:pStyle w:val="Default"/>
        <w:jc w:val="both"/>
        <w:rPr>
          <w:color w:val="000000"/>
          <w:sz w:val="22"/>
          <w:szCs w:val="22"/>
        </w:rPr>
      </w:pPr>
      <w:r>
        <w:rPr>
          <w:color w:val="000000"/>
          <w:sz w:val="22"/>
          <w:szCs w:val="22"/>
        </w:rPr>
        <w:t xml:space="preserve">(3) Absolvenţii cu diplomă ai învăţământului superior cu specializarea în profilul tehnic, silvic, economic sau agricol, care nu sunt titulari, pot fi încadraţi pe catedrele de educaţie tehnologică, pe perioadă determinată, cu îndeplinirea condiţiilor de pregătire psihopedagogică prevăzute la art. 3. </w:t>
      </w:r>
    </w:p>
    <w:p>
      <w:pPr>
        <w:pStyle w:val="Default"/>
        <w:jc w:val="both"/>
        <w:rPr>
          <w:color w:val="000000"/>
          <w:sz w:val="22"/>
          <w:szCs w:val="22"/>
        </w:rPr>
      </w:pPr>
      <w:r>
        <w:rPr>
          <w:color w:val="000000"/>
          <w:sz w:val="22"/>
          <w:szCs w:val="22"/>
        </w:rPr>
        <w:t xml:space="preserve">Art. 16 (1) Orele de laborator tehnologic din învăţământul liceal/postliceal se includ în catedrele de discipline tehnologice şi sunt predate de profesori de specialitate, cu respectarea prevederilor art. 9 alin. (6)-(7) şi art. 262 alin. (3) lit. c) din Legea nr. 1/2011 cu modificările şi completările ulterioare, respectiv art. 262 alin. (3) lit. e) din Legea nr. 1/2011 cu modificările şi completările ulterioare pentru învăţământul special. </w:t>
      </w:r>
    </w:p>
    <w:p>
      <w:pPr>
        <w:pStyle w:val="Default"/>
        <w:jc w:val="both"/>
        <w:rPr>
          <w:color w:val="000000"/>
          <w:sz w:val="22"/>
          <w:szCs w:val="22"/>
        </w:rPr>
      </w:pPr>
      <w:r>
        <w:rPr>
          <w:color w:val="000000"/>
          <w:sz w:val="22"/>
          <w:szCs w:val="22"/>
        </w:rPr>
        <w:t xml:space="preserve">(2) Încadrarea cadrelor didactice pe catedrele de pregătire-instruire practică se realizează în funcţie de modul de organizare a acestei activităţi pe niveluri de învăţământ, cu respectarea prevederilor art. 9 alin. (8)-(9). Pregătirea-instruirea practică se efectuează pe clase la agenţi economici sau pe clase/grupe constituite în condiţiile legii, în atelierele proprii, în funcţie de resursele materiale existente şi de prevederile din convenţiile/protocoalele de parteneriat încheiate între unităţile de învăţământ şi agenţii economici, cu încadrarea în numărul de posturi didactice aprobat la nivelul inspectoratului şcolar. </w:t>
      </w:r>
    </w:p>
    <w:p>
      <w:pPr>
        <w:pStyle w:val="Default"/>
        <w:jc w:val="both"/>
        <w:rPr>
          <w:color w:val="000000"/>
          <w:sz w:val="22"/>
          <w:szCs w:val="22"/>
        </w:rPr>
      </w:pPr>
      <w:r>
        <w:rPr>
          <w:color w:val="000000"/>
          <w:sz w:val="22"/>
          <w:szCs w:val="22"/>
        </w:rPr>
        <w:t xml:space="preserve">(3) În unităţile de învăţământ preuniversitar în care se organizează stagii de pregătire practică pentru dobândirea calificării profesionale de nivel 2, încadrarea cadrelor didactice care realizează pregătirea/instruirea practică se face în funcţie de specializarea acestora şi prevederile planului de învăţământ. Orele de laborator tehnologic şi de instruire practică predate în cadrul stagiilor de pregătire practică pentru dobândirea calificării profesionale de nivel 2 sunt incluse în norma didactică sau în cumul/plata cu ora, după caz. Pe parcursul unui an şcolar, un cadru didactic poate avea în încadrare cel mult o clasă de elevi care efectuează stagiul de pregătire practică pentru dobândirea calificării profesionale de nivel 2. În structura catedrelor de discipline tehnologice şi de pregătire/instruire practică vacante pentru angajare pe perioadă nedeterminată/transfer pentru restrângere de activitate/pretransfer consimţit între unităţile de învăţământ nu se includ ore normate la clasele/grupele de elevi care efectuează stagii de pregătire practică pentru dobândirea calificării profesionale de nivel 2. Orele vacante de laborator tehnologic şi de instruire practică din cadrul stagiilor de pregătire practică pentru dobândirea calificării profesionale de nivel 2 se ocupă numai pe perioadă determinată. </w:t>
      </w:r>
    </w:p>
    <w:p>
      <w:pPr>
        <w:pStyle w:val="Default"/>
        <w:jc w:val="both"/>
        <w:rPr>
          <w:color w:val="000000"/>
          <w:sz w:val="22"/>
          <w:szCs w:val="22"/>
        </w:rPr>
      </w:pPr>
      <w:r>
        <w:rPr>
          <w:color w:val="000000"/>
          <w:sz w:val="22"/>
          <w:szCs w:val="22"/>
        </w:rPr>
        <w:t xml:space="preserve">(4) Catedrele de pregătire/instruire practică din domeniul „Transporturi/Conducerea autovehiculelor” pot fi ocupate de absolvenţi ai învăţământului superior/postliceal, cu avizul Inspectoratului General al Poliţiei (IGP)/Autorităţii Rutiere Române (ARR), având oricare din specializările care le conferă dreptul de a ocupa catedre de pregătire/instruire practică, în concordanţă cu Centralizatorul. </w:t>
      </w:r>
    </w:p>
    <w:p>
      <w:pPr>
        <w:pStyle w:val="Default"/>
        <w:jc w:val="both"/>
        <w:rPr>
          <w:color w:val="000000"/>
          <w:sz w:val="22"/>
          <w:szCs w:val="22"/>
        </w:rPr>
      </w:pPr>
      <w:r>
        <w:rPr>
          <w:color w:val="000000"/>
          <w:sz w:val="22"/>
          <w:szCs w:val="22"/>
        </w:rPr>
        <w:t xml:space="preserve">Art. 17 (1) Posturile didactice/catedrele din învăţământul special pot fi ocupate de absolvenţi ai învăţământului mediu/postliceal/superior cu specializări în concordanţă cu Centralizatorul care îndeplinesc şi condiţia prevăzută la art. 9 alin. (10). </w:t>
      </w:r>
    </w:p>
    <w:p>
      <w:pPr>
        <w:pStyle w:val="Default"/>
        <w:jc w:val="both"/>
        <w:rPr>
          <w:color w:val="000000"/>
          <w:sz w:val="22"/>
          <w:szCs w:val="22"/>
        </w:rPr>
      </w:pPr>
      <w:r>
        <w:rPr>
          <w:color w:val="000000"/>
          <w:sz w:val="22"/>
          <w:szCs w:val="22"/>
        </w:rPr>
        <w:t xml:space="preserve">(2) Pentru clasele/grupele/unităţile de învăţământ special în care se utilizează curriculum-ul şcolii de masă sau curriculum-ul şcolii de masă adaptat, posturile didactice/catedrele se constituie pe discipline, conform planurilor - cadru în vigoare şi se ocupă cu respectarea prevederilor art. 8, art. 9 alin. (1)-(4), alin. (6), alin. (8)-(9), alin. (16), art. 10, art. 12 şi art. 14-16. </w:t>
      </w:r>
    </w:p>
    <w:p>
      <w:pPr>
        <w:pStyle w:val="Default"/>
        <w:jc w:val="both"/>
        <w:rPr>
          <w:color w:val="000000"/>
          <w:sz w:val="22"/>
          <w:szCs w:val="22"/>
        </w:rPr>
      </w:pPr>
      <w:r>
        <w:rPr>
          <w:color w:val="000000"/>
          <w:sz w:val="22"/>
          <w:szCs w:val="22"/>
        </w:rPr>
        <w:t xml:space="preserve">(3) Posturile de profesor preparator (nevăzător) din învăţământul special pot fi ocupate de profesori nevăzători care îndeplinesc condiţiile de studii prevăzute la art. 9 alin. (4) sau la art. 9 alin. (6) şi condiţia prevăzută la 9 alin. (10) pentru gimnaziu, respectiv condiţiile de studii prevăzute la art. 9 alin. (6) şi condiţia prevăzută la art. 9 alin. (10) pentru liceu. </w:t>
      </w:r>
    </w:p>
    <w:p>
      <w:pPr>
        <w:pStyle w:val="Default"/>
        <w:jc w:val="both"/>
        <w:rPr>
          <w:color w:val="000000"/>
          <w:sz w:val="22"/>
          <w:szCs w:val="22"/>
        </w:rPr>
      </w:pPr>
      <w:r>
        <w:rPr>
          <w:color w:val="000000"/>
          <w:sz w:val="22"/>
          <w:szCs w:val="22"/>
        </w:rPr>
        <w:t xml:space="preserve">(4) În mod excepţional, în lipsa absolvenţilor care îndeplinesc condiţiile prevăzute la alin. (3), posturile de profesor preparator (nevăzător) din învăţământul special liceal obligatoriu pot fi ocupate pe perioadă determinată de profesori nevăzători, absolvenţi cu diplomă ai studiilor universitare de licenţă, care îndeplinesc şi condiţia prevăzută la art. 9 alin. (10), cu condiţia deţinerii a minimum 30 de credite transferabile din programul de pregătire psihopedagogică oferit de departamentele pentru pregătirea personalului didactic/departamentele de specialitate cu profil psihopedagogic. </w:t>
      </w:r>
    </w:p>
    <w:p>
      <w:pPr>
        <w:pStyle w:val="Default"/>
        <w:jc w:val="both"/>
        <w:rPr>
          <w:color w:val="000000"/>
          <w:sz w:val="22"/>
          <w:szCs w:val="22"/>
        </w:rPr>
      </w:pPr>
      <w:r>
        <w:rPr>
          <w:color w:val="000000"/>
          <w:sz w:val="22"/>
          <w:szCs w:val="22"/>
        </w:rPr>
        <w:t xml:space="preserve">(5) În situaţia în care nu există nici un candidat nevăzător, postul de profesor preparator (nevăzător) poate fi ocupat pe perioadă determinată şi de alte cadre didactice care îndeplinesc condiţiile de studii prevăzute la alin. (3)-(4). </w:t>
      </w:r>
    </w:p>
    <w:p>
      <w:pPr>
        <w:pStyle w:val="Default"/>
        <w:jc w:val="both"/>
        <w:rPr>
          <w:color w:val="000000"/>
          <w:sz w:val="22"/>
          <w:szCs w:val="22"/>
        </w:rPr>
      </w:pPr>
      <w:r>
        <w:rPr>
          <w:color w:val="000000"/>
          <w:sz w:val="22"/>
          <w:szCs w:val="22"/>
        </w:rPr>
        <w:t xml:space="preserve">(6) Disciplinele din aria curriculară „tehnologii” la clasele V-VIII din învăţământul special, activităţile de pre-profesionalizare şi pregătirea-instruirea practică în învăţământul special pot fi desfăşurate de cadrele didactice care îndeplinesc condiţiile prevăzute la art. 9 alin. (8) coroborate cu prevederile art. 9 alin. (10). </w:t>
      </w:r>
    </w:p>
    <w:p>
      <w:pPr>
        <w:pStyle w:val="Default"/>
        <w:jc w:val="both"/>
        <w:rPr>
          <w:color w:val="000000"/>
          <w:sz w:val="22"/>
          <w:szCs w:val="22"/>
        </w:rPr>
      </w:pPr>
      <w:r>
        <w:rPr>
          <w:color w:val="000000"/>
          <w:sz w:val="22"/>
          <w:szCs w:val="22"/>
        </w:rPr>
        <w:t xml:space="preserve">(7) Cadrele didactice titulare în învăţământul special pe posturi de profesor itinerant/de sprijin, de profesor-psihopedagog, de profesor-psiholog şcolar, de profesor-logoped sau de profesor de psihodiagnoză, care nu au specializări în concordanţă cu Centralizatorul, au obligaţia de a urma programe de conversie profesională pentru dobândirea unei noi specializări şi/sau ocuparea de noi funcţii didactice, studii universitare sau postuniversitare cu durata de cel puţin un an şi jumătate, aprobate de Ministerul Educaţiei şi Cercetării Ştiinţifice - studii aprofundate, studii academice postuniversitare, studii postuniversitare de specializare, cu specializări în: psihopedagogie specială, psihologie, pedagogie ori studii universitare de masterat în domeniile psihologie sau ştiinţele educaţiei, în concordanţă cu Centralizatorul pentru învăţământ special. Pentru cadrele didactice titulare în învăţământul special pe posturi de profesor psihopedagogie specială pentru o catedră de educaţie specială se recomandă să urmeze programe de conversie profesională pentru dobândirea unei noi specializări şi/sau ocuparea de noi funcţii didactice, studii universitare sau postuniversitare cu durata de cel puţin un an şi jumătate, aprobate de Ministerul Educaţiei şi Cercetării Ştiinţifice - studii aprofundate, studii academice postuniversitare, studii postuniversitare de specializare, cu specializări în: psihopedagogie specială, psihologie, pedagogie ori studii universitare de masterat în domeniile psihologie sau ştiinţele educaţiei, în concordanţă cu Centralizatorul pentru învăţământ special. </w:t>
      </w:r>
    </w:p>
    <w:p>
      <w:pPr>
        <w:pStyle w:val="Default"/>
        <w:jc w:val="both"/>
        <w:rPr>
          <w:color w:val="000000"/>
          <w:sz w:val="22"/>
          <w:szCs w:val="22"/>
        </w:rPr>
      </w:pPr>
      <w:r>
        <w:rPr>
          <w:color w:val="000000"/>
          <w:sz w:val="22"/>
          <w:szCs w:val="22"/>
        </w:rPr>
        <w:t xml:space="preserve">(8) În mod excepţional, în lipsa personalului didactic de specialitate cu studii conform alin. (1) sau alin. (2), după derularea etapelor de mobilitate a personalului didactic din învăţământul preuniversitar, conform Calendarului, în învăţământul special pot fi încadraţi pe perioadă determinată: </w:t>
      </w:r>
    </w:p>
    <w:p>
      <w:pPr>
        <w:pStyle w:val="Default"/>
        <w:jc w:val="both"/>
        <w:rPr>
          <w:color w:val="000000"/>
          <w:sz w:val="22"/>
          <w:szCs w:val="22"/>
        </w:rPr>
      </w:pPr>
      <w:r>
        <w:rPr>
          <w:color w:val="000000"/>
          <w:sz w:val="22"/>
          <w:szCs w:val="22"/>
        </w:rPr>
        <w:t xml:space="preserve">a) absolvenţi ai învăţământului superior care au înscrisă pe diplomă specializările limba română sau limba şi literatura română pe posturi de profesor-psihopedagog, de profesor-psiholog şcolar, de profesor-logoped sau de profesor de psihodiagnoză; </w:t>
      </w:r>
    </w:p>
    <w:p>
      <w:pPr>
        <w:pStyle w:val="Default"/>
        <w:jc w:val="both"/>
        <w:rPr>
          <w:color w:val="000000"/>
          <w:sz w:val="22"/>
          <w:szCs w:val="22"/>
        </w:rPr>
      </w:pPr>
      <w:r>
        <w:rPr>
          <w:color w:val="000000"/>
          <w:sz w:val="22"/>
          <w:szCs w:val="22"/>
        </w:rPr>
        <w:t xml:space="preserve">b) oricare din absolvenţii instituţiilor de învăţământ superior, cu specializări dobândite în cadrul ciclului II de studii universitare de masterat, cu condiţia deţinerii a minimum 60 de credite transferabile din programul de pregătire psihopedagogică oferit de departamentele pentru pregătirea personalului didactic/departamentele de specialitate cu profil psihopedagogic sau în cadrul învăţământului universitar de lungă durată, care îndeplinesc şi condiţia prevăzută la art. 9 alin. (10), pe posturile de profesor itinerant şi de sprijin de nivel liceal; </w:t>
      </w:r>
    </w:p>
    <w:p>
      <w:pPr>
        <w:pStyle w:val="Default"/>
        <w:jc w:val="both"/>
        <w:rPr>
          <w:color w:val="000000"/>
          <w:sz w:val="22"/>
          <w:szCs w:val="22"/>
        </w:rPr>
      </w:pPr>
      <w:r>
        <w:rPr>
          <w:color w:val="000000"/>
          <w:sz w:val="22"/>
          <w:szCs w:val="22"/>
        </w:rPr>
        <w:t xml:space="preserve">c) oricare din absolvenţii instituţiilor de învăţământ superior, care îndeplinesc şi condiţia prevăzută la art. 9 alin.(10), cu excepţia absolvenţilor colegiilor universitare de institutori, pe posturile de profesor itinerant şi de sprijin de nivel profesional, gimnazial, primar sau preşcolar, precum şi pe posturile de profesor de psihopedagogie specială pentru o catedră de educaţie specială de la clasele/grupele/unităţile de învăţământ special care şcolarizează copii/elevi/tineri cu deficienţe grave, severe, profunde sau asociate ori cu deficienţe moderate sau uşoare, pentru activităţile de predare în învăţământul special primar sau gimnazial pentru elevi cu deficienţe senzoriale, precum şi pentru şcolarizarea la domiciliu a elevilor/tinerilor cu dezabilități sau nedeplasabili. </w:t>
      </w:r>
    </w:p>
    <w:p>
      <w:pPr>
        <w:pStyle w:val="Default"/>
        <w:jc w:val="both"/>
        <w:rPr>
          <w:color w:val="000000"/>
          <w:sz w:val="22"/>
          <w:szCs w:val="22"/>
        </w:rPr>
      </w:pPr>
      <w:r>
        <w:rPr>
          <w:color w:val="000000"/>
          <w:sz w:val="22"/>
          <w:szCs w:val="22"/>
        </w:rPr>
        <w:t xml:space="preserve">(9) Cadrele didactice titulare în învăţământul special care nu îndeplinesc condiţia prevăzută la art. 9 alin. (10) intră în restrângere de activitate. </w:t>
      </w:r>
    </w:p>
    <w:p>
      <w:pPr>
        <w:pStyle w:val="Default"/>
        <w:jc w:val="both"/>
        <w:rPr>
          <w:color w:val="000000"/>
          <w:sz w:val="22"/>
          <w:szCs w:val="22"/>
        </w:rPr>
      </w:pPr>
      <w:r>
        <w:rPr>
          <w:color w:val="000000"/>
          <w:sz w:val="22"/>
          <w:szCs w:val="22"/>
        </w:rPr>
        <w:t xml:space="preserve">Art. 18 (1) Activităţile specifice funcţiei de diriginte se organizează şi se desfăşoară la toate clasele şi formele de învăţământ din învăţământul preuniversitar, în conformitate cu precizările Ministerului Educaţiei şi Cercetării Ştiinţifice. </w:t>
      </w:r>
    </w:p>
    <w:p>
      <w:pPr>
        <w:pStyle w:val="Default"/>
        <w:jc w:val="both"/>
        <w:rPr>
          <w:color w:val="000000"/>
          <w:sz w:val="22"/>
          <w:szCs w:val="22"/>
        </w:rPr>
      </w:pPr>
      <w:r>
        <w:rPr>
          <w:color w:val="000000"/>
          <w:sz w:val="22"/>
          <w:szCs w:val="22"/>
        </w:rPr>
        <w:t xml:space="preserve">(2) Profesorii consilieri din cabinetele de asistenţă psihopedagogică pot îndeplini funcţia de diriginte la solicitarea conducerilor unităţilor de învăţământ în care îşi desfăşoară activitatea. </w:t>
      </w:r>
    </w:p>
    <w:p>
      <w:pPr>
        <w:pStyle w:val="Default"/>
        <w:jc w:val="both"/>
        <w:rPr>
          <w:color w:val="000000"/>
          <w:sz w:val="22"/>
          <w:szCs w:val="22"/>
        </w:rPr>
      </w:pPr>
      <w:r>
        <w:rPr>
          <w:color w:val="000000"/>
          <w:sz w:val="22"/>
          <w:szCs w:val="22"/>
        </w:rPr>
        <w:t xml:space="preserve">(3) Personalul didactic de conducere, de îndrumare şi control nu poate îndeplini funcţia de diriginte, nu poate efectua ore de consiliere şi orientare vocaţională şi nici ore de dirigenţie. În situaţii excepţionale, când la nivelul unei unităţi de învăţământ nu există suficiente cadre didactice calificate titulare sau angajate cu contract individual de muncă pe perioadă determinată, personalul didactic de conducere şi personalul didactic de îndrumare şi control numit în funcţie cu jumătate de normă poate îndeplini şi funcţia de diriginte, la propunerea consiliului de administraţie al unităţii de învăţământ şi aprobarea consiliului de administraţie al inspectoratului şcolar. </w:t>
      </w:r>
    </w:p>
    <w:p>
      <w:pPr>
        <w:pStyle w:val="Default"/>
        <w:jc w:val="both"/>
        <w:rPr>
          <w:color w:val="000000"/>
          <w:sz w:val="22"/>
          <w:szCs w:val="22"/>
        </w:rPr>
      </w:pPr>
      <w:r>
        <w:rPr>
          <w:color w:val="000000"/>
          <w:sz w:val="22"/>
          <w:szCs w:val="22"/>
        </w:rPr>
        <w:t xml:space="preserve">(4) Indemnizaţia pentru activitatea de dirigenţie sau de consiliere şi orientare vocaţională se acordă, conform reglementărilor în vigoare, la toate formele de învăţământ. La forma de învăţământ cu frecvenţă redusă indemnizaţia pentru activitatea de dirigenţie sau consiliere şi orientare vocaţională, conform prevederilor legale în vigoare, se acordă numai pentru lunile în care se organizează sesiunile de predare-evaluare. Fiecare cadru didactic care desfăşoară activităţi de diriginte beneficiază de o singură indemnizaţie de 10% aplicată salariului de bază, calculată conform prevederilor legale. </w:t>
      </w:r>
    </w:p>
    <w:p>
      <w:pPr>
        <w:pStyle w:val="Default"/>
        <w:jc w:val="both"/>
        <w:rPr>
          <w:color w:val="000000"/>
          <w:sz w:val="22"/>
          <w:szCs w:val="22"/>
        </w:rPr>
      </w:pPr>
      <w:r>
        <w:rPr>
          <w:color w:val="000000"/>
          <w:sz w:val="22"/>
          <w:szCs w:val="22"/>
        </w:rPr>
        <w:t xml:space="preserve">(5) Învăţătorii, institutorii şi profesorii pentru învăţământul primar, care îndeplinesc funcţii de conducere la nivelul unităţilor de învăţământ, de director sau de director adjunct, beneficiază fără niciun alt demers administrativ, în mod automat, atât de indemnizaţia de conducere, cât şi de indemnizaţia ce se acordă personalului didactic de predare care îndeplineşte funcţia de diriginte, învăţătorilor, educatoarelor, institutorilor şi profesorilor pentru învăţământul preşcolar şi primar, indemnizaţia fiind de 10% aplicată salariului de bază, calculată conform prevederilor legale. </w:t>
      </w:r>
    </w:p>
    <w:p>
      <w:pPr>
        <w:pStyle w:val="Default"/>
        <w:jc w:val="both"/>
        <w:rPr>
          <w:color w:val="000000"/>
          <w:sz w:val="22"/>
          <w:szCs w:val="22"/>
        </w:rPr>
      </w:pPr>
      <w:r>
        <w:rPr>
          <w:color w:val="000000"/>
          <w:sz w:val="22"/>
          <w:szCs w:val="22"/>
        </w:rPr>
        <w:t xml:space="preserve">Art. 19 (1) În situaţiile fuziunii prin absorbţie a unităţilor de învăţământ, a divizării parţiale sau totale a unei unităţi de învăţământ, a fuziunii prin contopire a două unităţi de învăţământ, a desfiinţării unei unităţi şcolare selecţia cadrelor didactice şi a directorilor se face prin evaluare de către o comisie numită de inspectoratul şcolar formată din inspectori şcolari şi/sau cadre didactice care nu funcţionează în unităţile de învăţământ aflate într-una dintre aceste situaţii. </w:t>
      </w:r>
    </w:p>
    <w:p>
      <w:pPr>
        <w:pStyle w:val="Default"/>
        <w:jc w:val="both"/>
        <w:rPr>
          <w:color w:val="000000"/>
          <w:sz w:val="22"/>
          <w:szCs w:val="22"/>
        </w:rPr>
      </w:pPr>
      <w:r>
        <w:rPr>
          <w:color w:val="000000"/>
          <w:sz w:val="22"/>
          <w:szCs w:val="22"/>
        </w:rPr>
        <w:t xml:space="preserve">(2) În situaţia în care, ca urmare a restructurării reţelei şcolare, începând cu data de 1 septembrie 2016, urmează să fie desfiinţate unităţi de învăţământ cu personalitate juridică, se procedează după cum urmează: </w:t>
      </w:r>
    </w:p>
    <w:p>
      <w:pPr>
        <w:pStyle w:val="Default"/>
        <w:jc w:val="both"/>
        <w:rPr>
          <w:color w:val="000000"/>
          <w:sz w:val="22"/>
          <w:szCs w:val="22"/>
        </w:rPr>
      </w:pPr>
      <w:r>
        <w:rPr>
          <w:color w:val="000000"/>
          <w:sz w:val="22"/>
          <w:szCs w:val="22"/>
        </w:rPr>
        <w:t xml:space="preserve">a) în situaţia fuziunii prin absorbţie a unei unităţi de învăţământ cu personalitate juridică de către o altă unitate de învăţământ cu personalitate juridică, începând cu data de 1 septembrie 2016, dacă la data la care se efectuează evaluarea cadrelor didactice titulare de aceeaşi specialitate, nu a intrat încă în vigoare actul administrativ cu privire la restructurarea reţelei şcolare şi există două persoane juridice distincte, atunci evaluarea cadrelor didactice titulare de aceeaşi specialitate se realizează obligatoriu la nivelul fiecărei catedre din fiecare unitate de învăţământ cu personalitate juridică, de către aceeaşi comisie de evaluare, cu respectarea prevederilor art. 27 alin. (1); la nivelul inspectoratului şcolar, pentru fiecare post didactic/catedră, se întocmeşte o listă comună cu rezultatele evaluării cadrelor didactice titulare de aceeaşi specialitate din cele două unităţi de învăţământ cu personalitate juridică care urmează să fuzioneze prin absorbţie, iar cadrele didactice se distribuie, în ordinea descrescătoare a punctajelor/mediilor, în unitatea cu personalitate juridică rezultată în urma fuziunii prin absorbţie, fiind propuse pentru completare de normă didactică sau restrângere de activitate, începând cu data de 1 septembrie 2016, dacă este cazul, cadrele didactice titulare prevăzute la art. 25 alin. (3), iar dacă reducerea de activitate nu se soluţionează, cadrele didactice cu punctajul cel mai mic/media cea mai mică din lista comună, cu respectarea prevederilor art. 27 alin. (1); </w:t>
      </w:r>
    </w:p>
    <w:p>
      <w:pPr>
        <w:pStyle w:val="Default"/>
        <w:jc w:val="both"/>
        <w:rPr>
          <w:color w:val="000000"/>
          <w:sz w:val="22"/>
          <w:szCs w:val="22"/>
        </w:rPr>
      </w:pPr>
      <w:r>
        <w:rPr>
          <w:color w:val="000000"/>
          <w:sz w:val="22"/>
          <w:szCs w:val="22"/>
        </w:rPr>
        <w:t xml:space="preserve">b) în situaţia divizării parţiale a unei unităţi de învăţământ cu personalitate juridică, prin care una sau mai multe structuri sunt transferate la altă unitate de învăţământ cu personalitate juridică, începând cu data de 1 septembrie 2016, atunci comisia de evaluare stabileşte existenţa reducerilor de activitate în unitatea de învăţământ cu personalitate juridică din care se scindează structura, prin raportare la numărul de posturi didactice/catedre ce vor exista ulterior datei de 1 septembrie 2016, cu respectarea prevederilor art. 27 alin. (1), iar la nivelul unităţii de învăţământ cu personalitate juridică care absoarbe structura, prin raportare la situaţia numărului de posturi didactice/catedre existente la momentul evaluării; cadrele didactice titulare de aceeaşi specialitate, aflate în situaţia de reducere de activitate, se distribuie, în ordinea descrescătoare a punctajelor/mediilor, în unitatea de învăţământ care absoarbe structura, cu respectarea prevederilor art. 27 alin. (1); </w:t>
      </w:r>
    </w:p>
    <w:p>
      <w:pPr>
        <w:pStyle w:val="Default"/>
        <w:jc w:val="both"/>
        <w:rPr>
          <w:color w:val="000000"/>
          <w:sz w:val="22"/>
          <w:szCs w:val="22"/>
        </w:rPr>
      </w:pPr>
      <w:r>
        <w:rPr>
          <w:color w:val="000000"/>
          <w:sz w:val="22"/>
          <w:szCs w:val="22"/>
        </w:rPr>
        <w:t xml:space="preserve">c) în situaţia fuziunii prin contopire a două unităţi de învăţământ cu personalitate juridică, începând cu data de 1 septembrie 2016, dacă la data la care se efectuează evaluarea cadrelor didactice titulare de aceeaşi specialitate, nu a intrat încă în vigoare actul administrativ cu privire la restructurarea reţelei şcolare şi există două persoane juridice distincte, toate cadrele didactice titulare de aceeaşi specialitate din ambele unităţi de învăţământ cu personalitate juridică se evaluează de aceeaşi comisie de evaluare, conform procedurii prevăzute la lit. a), cu respectarea prevederilor art. 27 alin. (1) şi se distribuie, în ordinea descrescătoare a punctajelor/mediilor, în noua unitate de învăţământ creată în urma fuziunii, fiind propuse pentru completare de normă didactică sau restrângere de activitate, începând cu data de 1 septembrie 2016, dacă este cazul, cadrele didactice titulare prevăzute la art. 25 alin. (3), iar dacă reducerea de activitate nu se soluţionează, cadrele didactice cu punctajul cel mai mic/media cea mai mică din lista comună, cu respectarea prevederilor art. 27 alin. (1). </w:t>
      </w:r>
    </w:p>
    <w:p>
      <w:pPr>
        <w:pStyle w:val="Default"/>
        <w:jc w:val="both"/>
        <w:rPr>
          <w:color w:val="000000"/>
          <w:sz w:val="22"/>
          <w:szCs w:val="22"/>
        </w:rPr>
      </w:pPr>
      <w:r>
        <w:rPr>
          <w:color w:val="000000"/>
          <w:sz w:val="22"/>
          <w:szCs w:val="22"/>
        </w:rPr>
        <w:t xml:space="preserve">d) în situaţia încetării funcţionării totale a unei unităţi de învăţământ cu personalitate juridică, începând cu data de 1 septembrie 2016, toate cadrele didactice titulare din respectiva unitate de învăţământ cu personalitate juridică intră în restrângere de activitate. </w:t>
      </w:r>
    </w:p>
    <w:p>
      <w:pPr>
        <w:pStyle w:val="Default"/>
        <w:jc w:val="both"/>
        <w:rPr>
          <w:color w:val="000000"/>
          <w:sz w:val="22"/>
          <w:szCs w:val="22"/>
        </w:rPr>
      </w:pPr>
      <w:r>
        <w:rPr>
          <w:color w:val="000000"/>
          <w:sz w:val="22"/>
          <w:szCs w:val="22"/>
        </w:rPr>
        <w:t xml:space="preserve">(3) În situaţia divizării totale a unei unităţi cu personalitate juridică, în două sau mai multe unităţi cu personalitate juridică, începând cu data de 1 septembrie 2016, dacă la data la care se efectuează evaluarea cadrelor didactice titulare de aceeaşi specialitate, nu a intrat încă în vigoare actul administrativ cu privire la restructurarea reţelei şcolare şi există o singură unitate de învăţământ cu personalitate juridică, atunci cadrele didactice titulare de aceeaşi specialitate, la nivelul fiecărei catedre, se ierarhizează în baza evaluării efectuate şi se distribuie, în ordinea descrescătoare a punctajelor/mediilor, cu respectarea prevederilor art. 27 alin. (1), la unităţile de învăţământ rezultate în urma divizării totale, fiind propuse pentru completare de normă didactică sau restrângere de activitate, începând cu data de 1 septembrie 2016, dacă este cazul, cadrele didactice titulare prevăzute la art. 25 alin. (3), iar dacă reducerea de activitate nu se soluţionează, cadrele didactice cu punctajul cel mai mic/media cea mai mică, cu respectarea prevederilor art. 27 alin. (1). </w:t>
      </w:r>
    </w:p>
    <w:p>
      <w:pPr>
        <w:pStyle w:val="Default"/>
        <w:jc w:val="both"/>
        <w:rPr>
          <w:color w:val="000000"/>
          <w:sz w:val="22"/>
          <w:szCs w:val="22"/>
        </w:rPr>
      </w:pPr>
      <w:r>
        <w:rPr>
          <w:color w:val="000000"/>
          <w:sz w:val="22"/>
          <w:szCs w:val="22"/>
        </w:rPr>
        <w:t xml:space="preserve">(4) Ca urmare a restructurării reţelei şcolare, a situaţiilor prevăzute la alin. (1), a transformării unor unităţi de învăţământ în unităţi de alt nivel şi a schimbării denumirii unităţilor de învăţământ, până la data de 22 ianuarie 2016, inspectoratele şcolare emit noi documente de numire pentru personalul didactic titular afectat de aceste schimbări, conform art. 95 alin. (1) lit. n) din Legea nr.1/2011 cu modificările şi completările ulterioare. </w:t>
      </w:r>
    </w:p>
    <w:p>
      <w:pPr>
        <w:pStyle w:val="Default"/>
        <w:jc w:val="both"/>
        <w:rPr>
          <w:color w:val="000000"/>
          <w:sz w:val="22"/>
          <w:szCs w:val="22"/>
        </w:rPr>
      </w:pPr>
      <w:r>
        <w:rPr>
          <w:color w:val="000000"/>
          <w:sz w:val="22"/>
          <w:szCs w:val="22"/>
        </w:rPr>
        <w:t xml:space="preserve">(5) Pentru cadrele didactice titulare numite/transferate pe nivel gimnazial/şcoala de arte şi meserii/profesional în unităţi cu clase V-XII/XIII/XIV sau I-XII/XIII/XIV, care îndeplinesc condiţiile prevăzute la art. 9 alin. (6), respectiv la art. 9 alin. (8), la solicitarea acestora, până la data de 22 ianuarie 2016, inspectoratele şcolare, în baza acestora emit noi documente de numire în care se precizează nivelul cel mai înalt de învăţământ al unităţii, în funcţie de postul/catedra ocupat(ă). </w:t>
      </w:r>
    </w:p>
    <w:p>
      <w:pPr>
        <w:pStyle w:val="Default"/>
        <w:jc w:val="both"/>
        <w:rPr/>
      </w:pPr>
      <w:r>
        <w:rPr>
          <w:color w:val="000000"/>
          <w:sz w:val="22"/>
          <w:szCs w:val="22"/>
        </w:rPr>
        <w:t xml:space="preserve">(6) Revizuirea documentelor de numire/transfer/repartizare pentru cadrele didactice titulare pe catedre ale căror denumiri nu se mai regăsesc în Centralizator se realizează în perioada de încadrare a personalului didactic titular, în baza solicitărilor adresate, în scris, conducerilor unităţilor de învăţământ la care acestea sunt încadrate, în baza următoarei proceduri: </w:t>
      </w:r>
    </w:p>
    <w:p>
      <w:pPr>
        <w:pStyle w:val="Default"/>
        <w:jc w:val="both"/>
        <w:rPr>
          <w:color w:val="000000"/>
          <w:sz w:val="22"/>
          <w:szCs w:val="22"/>
        </w:rPr>
      </w:pPr>
      <w:r>
        <w:rPr>
          <w:color w:val="000000"/>
          <w:sz w:val="22"/>
          <w:szCs w:val="22"/>
        </w:rPr>
        <w:t xml:space="preserve">a) consiliile de administraţie ale unităţilor de învăţământ întocmesc lista cadrelor didactice pentru care urmează să se revizuiască documentele de numire/transfer/repartizare pe post/catedră, precizând pentru fiecare cadru didactic denumirea catedrei actuale, denumirea catedrei conform Centralizatorului şi specializarea; </w:t>
      </w:r>
    </w:p>
    <w:p>
      <w:pPr>
        <w:pStyle w:val="Default"/>
        <w:jc w:val="both"/>
        <w:rPr>
          <w:color w:val="000000"/>
          <w:sz w:val="22"/>
          <w:szCs w:val="22"/>
        </w:rPr>
      </w:pPr>
      <w:r>
        <w:rPr>
          <w:color w:val="000000"/>
          <w:sz w:val="22"/>
          <w:szCs w:val="22"/>
        </w:rPr>
        <w:t xml:space="preserve">b) directorii unităţilor de învăţământ înaintează inspectoratului şcolar lista cadrelor didactice pentru care urmează să se revizuiască documentul de numire/transfer/repartizare pe post/catedră, însoţită de copii ale următoarelor documente, autentificate la nivelul unităţilor de învăţământ: documentele de numire/transfer/repartizare pe post/catedră, documentele de studii (diplomele de studii, foile matricole, certificatele de absolvire a programelor de formare psihopedagogică, certificate de dobândire a definitivării în învăţământ sau a gradelor didactice); </w:t>
      </w:r>
    </w:p>
    <w:p>
      <w:pPr>
        <w:pStyle w:val="Default"/>
        <w:jc w:val="both"/>
        <w:rPr>
          <w:color w:val="000000"/>
          <w:sz w:val="22"/>
          <w:szCs w:val="22"/>
        </w:rPr>
      </w:pPr>
      <w:r>
        <w:rPr>
          <w:color w:val="000000"/>
          <w:sz w:val="22"/>
          <w:szCs w:val="22"/>
        </w:rPr>
        <w:t xml:space="preserve">c) comisia de mobilitate a personalului didactic constituită la nivelul inspectoratului şcolar verifică situaţiile transmise de unităţile de învăţământ şi întocmeşte lista finală a cadrelor didactice titulare pentru care se impune revizuirea documentelor de numire/transfer/repartizare, în concordanţă cu prevederile Centralizatorului şi, până la finalizarea etapei de încadrare a personalului didactic titular, o prezintă în consiliul de administraţie al inspectoratului şcolar; </w:t>
      </w:r>
    </w:p>
    <w:p>
      <w:pPr>
        <w:pStyle w:val="Default"/>
        <w:jc w:val="both"/>
        <w:rPr>
          <w:color w:val="000000"/>
          <w:sz w:val="22"/>
          <w:szCs w:val="22"/>
        </w:rPr>
      </w:pPr>
      <w:r>
        <w:rPr>
          <w:color w:val="000000"/>
          <w:sz w:val="22"/>
          <w:szCs w:val="22"/>
        </w:rPr>
        <w:t xml:space="preserve">d) inspectorul şcolar general emite pentru fiecare cadru didactic, nominalizat în lista prezentată în consiliul de administraţie al inspectoratului şcolar, decizia de repartizare pe catedra constituită conform prevederilor Centralizatorului. </w:t>
      </w:r>
    </w:p>
    <w:p>
      <w:pPr>
        <w:pStyle w:val="Default"/>
        <w:jc w:val="both"/>
        <w:rPr>
          <w:color w:val="000000"/>
          <w:sz w:val="22"/>
          <w:szCs w:val="22"/>
        </w:rPr>
      </w:pPr>
      <w:r>
        <w:rPr>
          <w:color w:val="000000"/>
          <w:sz w:val="22"/>
          <w:szCs w:val="22"/>
        </w:rPr>
        <w:t xml:space="preserve">Art. 20 (1) Constituirea posturilor didactice/catedrelor şi încadrarea cadrelor didactice pe posturi didactice/catedre în învăţământul preuniversitar se realizează, asigurându-se cu prioritate, continuitatea activităţii didactice de predare la aceleaşi clase sau grupe de elevi. </w:t>
      </w:r>
    </w:p>
    <w:p>
      <w:pPr>
        <w:pStyle w:val="Default"/>
        <w:jc w:val="both"/>
        <w:rPr>
          <w:color w:val="000000"/>
          <w:sz w:val="22"/>
          <w:szCs w:val="22"/>
        </w:rPr>
      </w:pPr>
      <w:r>
        <w:rPr>
          <w:color w:val="000000"/>
          <w:sz w:val="22"/>
          <w:szCs w:val="22"/>
        </w:rPr>
        <w:t xml:space="preserve">(2) Continuitatea activităţii didactice de predare la aceleaşi clase sau grupe de elevi poate fi întreruptă ca urmare a reducerii de activitate, a participării cadrului didactic la etapele de mobilitate a personalului didactic din învăţământul preuniversitar, în situaţia rezervării/degrevării postului didactic/catedrei sau la încetarea de drept a contractului individual de muncă, potrivit legii, precum şi în alte situaţii speciale aprobate de consiliul de administraţie al unităţii de învăţământ. </w:t>
      </w:r>
    </w:p>
    <w:p>
      <w:pPr>
        <w:pStyle w:val="Default"/>
        <w:jc w:val="both"/>
        <w:rPr>
          <w:color w:val="000000"/>
          <w:sz w:val="22"/>
          <w:szCs w:val="22"/>
        </w:rPr>
      </w:pPr>
      <w:r>
        <w:rPr>
          <w:color w:val="000000"/>
          <w:sz w:val="22"/>
          <w:szCs w:val="22"/>
        </w:rPr>
        <w:t xml:space="preserve">Art. 21 (1) La nivelul unităţilor de învăţământ preuniversitar, încadrarea la clase sau grupe de elevi/preşcolari, a personalului didactic titular, se realizează prin decizie a directorului unităţii de învăţământ, în baza documentelor de numire/transfer/repartizare, cu respectarea prevederilor art. 8, art. 9 alin. (1)-(4), alin. (6), alin. (8)-(16), art. 10, art. 12, art. 14-17 şi a principiului privind continuitatea activităţii didactice de predare la aceleaşi clase sau grupe de elevi/preşcolari, după discutarea şi analizarea proiectului de încadrare cu personal didactic în consiliul profesoral al unităţii de învăţământ şi aprobarea acestuia de către consiliul de administraţie al unităţii de învăţământ. </w:t>
      </w:r>
    </w:p>
    <w:p>
      <w:pPr>
        <w:pStyle w:val="Default"/>
        <w:jc w:val="both"/>
        <w:rPr>
          <w:color w:val="000000"/>
          <w:sz w:val="22"/>
          <w:szCs w:val="22"/>
        </w:rPr>
      </w:pPr>
      <w:r>
        <w:rPr>
          <w:color w:val="000000"/>
          <w:sz w:val="22"/>
          <w:szCs w:val="22"/>
        </w:rPr>
        <w:t xml:space="preserve">(2) Repartizarea cadrelor didactice la structurile unităţii de învăţământ cu personalitate juridică se face prin decizie a directorului unităţii de învăţământ, după discutarea şi analizarea proiectului de încadrare cu personal didactic în consiliul profesoral al unităţii de învăţământ, în baza hotărârii consiliului de administraţie al unităţii de învăţământ. </w:t>
      </w:r>
    </w:p>
    <w:p>
      <w:pPr>
        <w:pStyle w:val="Default"/>
        <w:jc w:val="both"/>
        <w:rPr>
          <w:color w:val="000000"/>
          <w:sz w:val="22"/>
          <w:szCs w:val="22"/>
        </w:rPr>
      </w:pPr>
      <w:r>
        <w:rPr>
          <w:color w:val="000000"/>
          <w:sz w:val="22"/>
          <w:szCs w:val="22"/>
        </w:rPr>
        <w:t xml:space="preserve">(3) În situaţia în care un post didactic/o catedră rămâne neocupat(ă) într-o structură sau în unitatea de învăţământ cu personalitate juridică, după aplicarea principiului continuităţii activităţii didactice de predare la aceleaşi clase sau grupe de elevi, este solicitat(ă) de două sau mai multe cadre didactice titulare de aceeaşi specialitate, pentru departajare se aplică criteriile şi punctajele pentru evaluarea personalului didactic prevăzute în anexa nr. 2. Dacă rezultatul evaluării obiective nu conduce la departajare, se aplică, în ordine, criteriile socioumanitare în baza documentelor justificative. </w:t>
      </w:r>
    </w:p>
    <w:p>
      <w:pPr>
        <w:pStyle w:val="Default"/>
        <w:jc w:val="both"/>
        <w:rPr>
          <w:color w:val="000000"/>
          <w:sz w:val="22"/>
          <w:szCs w:val="22"/>
        </w:rPr>
      </w:pPr>
      <w:r>
        <w:rPr>
          <w:color w:val="000000"/>
          <w:sz w:val="22"/>
          <w:szCs w:val="22"/>
        </w:rPr>
        <w:t xml:space="preserve">(4) După încadrarea titularilor, conform alin. (1)-(3), se încadrează după aceeaşi procedură, cadrele didactice debutante care nu au dobândit definitivarea în învăţământ, dar îndeplinesc condiţiile legale de înscriere la examenul naţional de definitivare în învăţământ, repartizate pe posturi didactice/catedre vacante publicate pentru angajare nedeterminată, începând cu 1 septembrie 2012, precum şi cadrele didactice debutante care nu au dobândit definitivarea în învăţământ şi îndeplinesc condiţiile legale de înscriere la examenul naţional de definitivare în învăţământ, repartizate în sesiunea 2015, în baza prevederilor art. 253 din Legea nr. 1/2011 cu modificările și completările ulterioare, pentru care se poate asigura cel puţin jumătate de normă didactică de predare-evaluare-învăţare, conform deciziei de repartizare pe post/catedră. </w:t>
      </w:r>
    </w:p>
    <w:p>
      <w:pPr>
        <w:pStyle w:val="Default"/>
        <w:jc w:val="both"/>
        <w:rPr>
          <w:color w:val="000000"/>
          <w:sz w:val="22"/>
          <w:szCs w:val="22"/>
        </w:rPr>
      </w:pPr>
      <w:r>
        <w:rPr>
          <w:color w:val="000000"/>
          <w:sz w:val="22"/>
          <w:szCs w:val="22"/>
        </w:rPr>
        <w:t xml:space="preserve">(5) Procedurile prevăzute la alin. (2)-(4) pot fi reluate, la solicitarea cadrelor didactice, după derularea etapelor de pretransfer consimţit între unităţile de învăţământ, detaşare în interesul învăţământului sau detaşare la cerere, în situaţia în care după aceste etape se eliberează un post didactic/o catedră dintr-o structură sau din unitatea de învăţământ cu personalitate juridică. </w:t>
      </w:r>
    </w:p>
    <w:p>
      <w:pPr>
        <w:pStyle w:val="Default"/>
        <w:jc w:val="both"/>
        <w:rPr>
          <w:color w:val="000000"/>
          <w:sz w:val="22"/>
          <w:szCs w:val="22"/>
        </w:rPr>
      </w:pPr>
      <w:r>
        <w:rPr>
          <w:color w:val="000000"/>
          <w:sz w:val="22"/>
          <w:szCs w:val="22"/>
        </w:rPr>
        <w:t xml:space="preserve">(6) Pentru cadrele didactice debutante, care nu au dobândit definitivarea în învăţământ, dar au ocupat posturi didactice/catedre vacante publicate pentru angajare pe perioadă nedeterminată prin concurs începând cu 1 septembrie 2012 sau în baza prevederilor art. 253 din Legea nr. 1/2011 cu modificările și completările ulterioare, sesiunea 2015, după promovarea examenului pentru dobândirea definitivării în învăţământ consiliile de administraţie ale unităţilor de învăţământ, în care au fost repartizate aceste cadre didactice, hotărăsc modificarea duratelor contractelor individuale de muncă din perioadă determinată în perioadă nedeterminată. </w:t>
      </w:r>
    </w:p>
    <w:p>
      <w:pPr>
        <w:pStyle w:val="Default"/>
        <w:jc w:val="both"/>
        <w:rPr>
          <w:color w:val="000000"/>
          <w:sz w:val="22"/>
          <w:szCs w:val="22"/>
        </w:rPr>
      </w:pPr>
      <w:r>
        <w:rPr>
          <w:color w:val="000000"/>
          <w:sz w:val="22"/>
          <w:szCs w:val="22"/>
        </w:rPr>
        <w:t xml:space="preserve">(7) În baza contractului individual de muncă pe perioadă nedeterminată, imediat după emiterea şi comunicarea ordinului ministrului prin care s-au validat rezultatele examenului naţional de definitivare în învăţământ, pentru cadrele didactice prevăzute la alin. (6), inspectoratele şcolare emit noi decizii de repartizare cu statut de cadre didactice titulare în sistemul de învăţământ preuniversitar. </w:t>
      </w:r>
    </w:p>
    <w:p>
      <w:pPr>
        <w:pStyle w:val="Default"/>
        <w:jc w:val="both"/>
        <w:rPr>
          <w:color w:val="000000"/>
          <w:sz w:val="22"/>
          <w:szCs w:val="22"/>
        </w:rPr>
      </w:pPr>
      <w:r>
        <w:rPr>
          <w:color w:val="000000"/>
          <w:sz w:val="22"/>
          <w:szCs w:val="22"/>
        </w:rPr>
        <w:t xml:space="preserve">(8) După încadrarea personalului didactic potrivit prevederilor alin. (1)-(4) se asigură rezervarea orelor/catedrelor/posturilor didactice destinate cadrelor didactice care provin din alte state şi care predau în România, în baza acordurilor bilaterale interguvernamentale şi interministeriale în vigoare, încheiate de România cu respectivele state. </w:t>
      </w:r>
    </w:p>
    <w:p>
      <w:pPr>
        <w:pStyle w:val="Default"/>
        <w:jc w:val="both"/>
        <w:rPr>
          <w:color w:val="000000"/>
          <w:sz w:val="22"/>
          <w:szCs w:val="22"/>
        </w:rPr>
      </w:pPr>
      <w:r>
        <w:rPr>
          <w:color w:val="000000"/>
          <w:sz w:val="22"/>
          <w:szCs w:val="22"/>
        </w:rPr>
        <w:t xml:space="preserve">Art. 22 (1) Cadrelor didactice titulare aflate în situaţiile prevăzute la art. 255, art. 268 alin. (1), art. 279 din Legea nr. 1/2011 cu modificările şi completările ulterioare, cadrelor didactice titulare care beneficiază de pensie de invaliditate, precum şi cadrelor didactice titulare detaşate, li se rezervă posturile didactice/catedrele. De acelaşi drept beneficiază şi cadrele didactice titulare desemnate de federaţiile sindicale reprezentative din învăţământ, ca urmare a participării la procesul de monitorizare şi evaluare a calităţii sistemului de învăţământ, aprobate prin ordin al ministrului educaţiei şi cercetării ştiinţifice. </w:t>
      </w:r>
    </w:p>
    <w:p>
      <w:pPr>
        <w:pStyle w:val="Default"/>
        <w:jc w:val="both"/>
        <w:rPr>
          <w:color w:val="000000"/>
          <w:sz w:val="22"/>
          <w:szCs w:val="22"/>
        </w:rPr>
      </w:pPr>
      <w:r>
        <w:rPr>
          <w:color w:val="000000"/>
          <w:sz w:val="22"/>
          <w:szCs w:val="22"/>
        </w:rPr>
        <w:t xml:space="preserve">(2) Cadrele didactice titulare detaşate în interesul învăţământului pentru nesoluţionarea restrângerii de activitate rămân în evidenţa unităţilor de învăţământ de la care au fost detaşate, până la soluţionarea restrângerii de activitate a acestora prin transfer la o altă unitate de învăţământ. În situaţia în care, la unitatea de învăţământ de la care a fost detaşat în interesul învăţământului pentru nesoluţionarea restrângerii de activitate un cadru didactic, se vacantează un post didactic/o catedră în specialitatea cadrului didactic aflat în restrângere de activitate nesoluţionată, în concordanţă cu documentul de numire/transfer/repartizare, cadrul didactic respectiv revine ca titular pe postul didactic/catedra vacantat(ă), directorul/directorii unităţii/unităţilor de învăţământ având obligaţia să comunice în scris cadrului didactic aflat în restrângere de activitate nesoluţionată decizia de revenire pe postul/catedra deţinut(ă) anterior. </w:t>
      </w:r>
    </w:p>
    <w:p>
      <w:pPr>
        <w:pStyle w:val="Default"/>
        <w:jc w:val="both"/>
        <w:rPr>
          <w:color w:val="000000"/>
          <w:sz w:val="22"/>
          <w:szCs w:val="22"/>
        </w:rPr>
      </w:pPr>
      <w:r>
        <w:rPr>
          <w:color w:val="000000"/>
          <w:sz w:val="22"/>
          <w:szCs w:val="22"/>
        </w:rPr>
        <w:t xml:space="preserve">(3) Inspectoratele şcolare au obligaţia de a avea o evidenţă strictă a tuturor cadrelor didactice titulare detaşate în interesul învăţământului pentru nesoluţionarea restrângerii de activitate. </w:t>
      </w:r>
    </w:p>
    <w:p>
      <w:pPr>
        <w:pStyle w:val="Default"/>
        <w:jc w:val="both"/>
        <w:rPr>
          <w:color w:val="000000"/>
          <w:sz w:val="22"/>
          <w:szCs w:val="22"/>
        </w:rPr>
      </w:pPr>
      <w:r>
        <w:rPr>
          <w:color w:val="000000"/>
          <w:sz w:val="22"/>
          <w:szCs w:val="22"/>
        </w:rPr>
        <w:t xml:space="preserve">Art. 23 Cadrele didactice care îndeplinesc condiţiile legale de pensionare şi cadrele didactice pentru care nu s-a aprobat menţinerea în funcţie ca titular, peste vârsta de pensionare, se pensionează la data încheierii anului şcolar. Personalul didactic de conducere din unităţile de învăţământ, precum şi personalul de îndrumare şi control, care îndeplineşte condiţiile legale de pensionare şi care nu solicită pensionarea pe parcursul anului şcolar, poate rămâne în funcţie până la data încheierii anului şcolar, cu acordul consiliului de administraţie al unităţii de învăţământ, respectiv al inspectoratului şcolar. Pentru motive temeinice, pensionarea personalului didactic de predare, de conducere, de îndrumare şi control se poate face şi în timpul anului şcolar, cu aprobarea consiliului de administraţie al inspectoratului şcolar. </w:t>
      </w:r>
    </w:p>
    <w:p>
      <w:pPr>
        <w:pStyle w:val="Default"/>
        <w:jc w:val="both"/>
        <w:rPr>
          <w:color w:val="000000"/>
          <w:sz w:val="22"/>
          <w:szCs w:val="22"/>
        </w:rPr>
      </w:pPr>
      <w:r>
        <w:rPr>
          <w:color w:val="000000"/>
          <w:sz w:val="22"/>
          <w:szCs w:val="22"/>
        </w:rPr>
        <w:t xml:space="preserve">Art. 24 (1) În perioada de constituire a posturilor didactice/catedrelor şi de încadrare a personalului didactic titular, consiliile de administraţie ale unităţilor de învăţământ au obligaţia de a analiza posibilitatea de întregire a normei didactice de predare-învăţare-evaluare pentru cadrele didactice titulare în două sau mai multe unităţi de învăţământ ori pe două sau mai multe specializări într-o unitate de învăţământ/specializare, conform specializării/specializărilor de pe diploma/diplomele de studii, ţinând seama de prevederile art. 263 alin. (1) din Legea nr. 1/2011 cu modificările şi completările ulterioare, de prevederile prezentei Metodologii şi de prevederile Centralizatorului. În structura catedrelor pentru întregirea normei didactice de predare-învăţare-evaluare pot fi incluse cel mult 4 (patru) ore opţionale și în mod obligatoriu ore la cel puțin una dintre disciplinele din actul de numire/transfer/repartizare. În situaţia în care se constată posibilitatea de întregire a normei didactice de predare-învăţare-evaluare, directorii unităţilor de învăţământ au obligaţia de a informa în scris cadrele didactice titulare în două sau mai multe unităţi de învăţământ ori pe două sau mai multe specializări cu privire la posibilitatea întregirii normei didactice de predare-învăţare-evaluare, cu acordul de principiu al consiliului de administraţie. </w:t>
      </w:r>
    </w:p>
    <w:p>
      <w:pPr>
        <w:pStyle w:val="Default"/>
        <w:jc w:val="both"/>
        <w:rPr>
          <w:color w:val="000000"/>
          <w:sz w:val="22"/>
          <w:szCs w:val="22"/>
        </w:rPr>
      </w:pPr>
      <w:r>
        <w:rPr>
          <w:color w:val="000000"/>
          <w:sz w:val="22"/>
          <w:szCs w:val="22"/>
        </w:rPr>
        <w:t xml:space="preserve">(2) Cererile de întregire a normei didactice de predare-învăţare-evaluare se analizează şi se aprobă de către consiliul/consiliile de administraţie al/ale unităţii/unităţilor de învăţământ la care cadrele didactice solicită întregirea. Persoana îndreptățită are dreptul de a contesta hotărârea consiliului de administraţie al unităţii de învăţământ, printr-o cerere scrisă, adresată conducerii unității de învățământ, în termen de 24 de ore de la comunicarea hotărârii. Contestația reprezintă plângerea prealabilă reglementată de art. 7 din Legea contenciosului administrativ nr. 554/2004 cu modificările şi completările ulterioare și se soluționează de către consiliul de administrație al unității, în termen de 48 de ore de la înregistrare. Hotărârea consiliului de administraţie al unităţii de învăţământ privind contestația este definitivă şi poate fi atacată numai la instanţa de contencios administrativ. Persoana nemulțumită de răspunsul primit la contestație are dreptul de a se adresa instanței de contencios administrativ competente. </w:t>
      </w:r>
    </w:p>
    <w:p>
      <w:pPr>
        <w:pStyle w:val="Default"/>
        <w:jc w:val="both"/>
        <w:rPr>
          <w:color w:val="000000"/>
          <w:sz w:val="22"/>
          <w:szCs w:val="22"/>
        </w:rPr>
      </w:pPr>
      <w:r>
        <w:rPr>
          <w:color w:val="000000"/>
          <w:sz w:val="22"/>
          <w:szCs w:val="22"/>
        </w:rPr>
        <w:t xml:space="preserve">(3) La propunerea directorilor unităţilor de învăţământ, cu acordul consiliul/consiliile de administraţie al/ale unităţii/unităţilor de învăţământ, pentru cadrul didactic titular în două sau mai multe unităţi de învăţământ ori pe două sau mai multe specializări se dispune întregirea normei didactice de predare-învăţare-evaluare, prin decizia inspectorului şcolar general. </w:t>
      </w:r>
    </w:p>
    <w:p>
      <w:pPr>
        <w:pStyle w:val="Default"/>
        <w:jc w:val="both"/>
        <w:rPr>
          <w:color w:val="000000"/>
          <w:sz w:val="22"/>
          <w:szCs w:val="22"/>
        </w:rPr>
      </w:pPr>
      <w:r>
        <w:rPr>
          <w:color w:val="000000"/>
          <w:sz w:val="22"/>
          <w:szCs w:val="22"/>
        </w:rPr>
        <w:t xml:space="preserve">(4) În baza deciziei semnate de inspectorul şcolar general, directorul/directorii unităţii/unităţilor de învăţământ încheie actul adiţional la contractul individual de muncă al cadrului didactic care a fost de acord cu întregirea normei didactice. </w:t>
      </w:r>
    </w:p>
    <w:p>
      <w:pPr>
        <w:pStyle w:val="Default"/>
        <w:jc w:val="both"/>
        <w:rPr>
          <w:color w:val="000000"/>
          <w:sz w:val="22"/>
          <w:szCs w:val="22"/>
        </w:rPr>
      </w:pPr>
      <w:r>
        <w:rPr>
          <w:color w:val="000000"/>
          <w:sz w:val="22"/>
          <w:szCs w:val="22"/>
        </w:rPr>
        <w:t xml:space="preserve">(5) Pentru cadrele didactice titulare în trei unităţi de învăţământ, întregirea normei didactice de predare-învăţare-evaluare se poate soluţiona în una sau două unităţi de învăţământ, conform alin. (1). Pentru cadrele didactice titulare în patru unităţi de învăţământ, întregirea normei didactice de predare-învăţare-evaluare se poate realiza în una, două sau trei unităţi de învăţământ, conform alin. (1). Pentru cadrele didactice titulare pe trei specializări, întregirea normei didactice de predare-învăţare-evaluare se poate soluţiona în una sau două specializări, conform alin. (1). </w:t>
      </w:r>
    </w:p>
    <w:p>
      <w:pPr>
        <w:pStyle w:val="Default"/>
        <w:jc w:val="both"/>
        <w:rPr>
          <w:color w:val="000000"/>
          <w:sz w:val="22"/>
          <w:szCs w:val="22"/>
        </w:rPr>
      </w:pPr>
      <w:r>
        <w:rPr>
          <w:color w:val="000000"/>
          <w:sz w:val="22"/>
          <w:szCs w:val="22"/>
        </w:rPr>
        <w:t xml:space="preserve">(6) În situaţia în care două sau mai multe cadre didactice solicită întregirea pe aceeaşi catedră, departajarea se realizează în baza criteriilor şi punctajelor din anexa nr. 2. În situaţia punctajelor egale, departajarea se realizează în baza criteriilor socioumanitare dovedite prin documente justificative. Dacă, după aplicarea acestor criterii se menţine egalitatea, departajarea se realizează luându-se în considerare, în ordine, următoarele criterii: </w:t>
      </w:r>
    </w:p>
    <w:p>
      <w:pPr>
        <w:pStyle w:val="Default"/>
        <w:jc w:val="both"/>
        <w:rPr>
          <w:color w:val="000000"/>
          <w:sz w:val="22"/>
          <w:szCs w:val="22"/>
        </w:rPr>
      </w:pPr>
      <w:r>
        <w:rPr>
          <w:color w:val="000000"/>
          <w:sz w:val="22"/>
          <w:szCs w:val="22"/>
        </w:rPr>
        <w:t xml:space="preserve">a) gradul didactic; </w:t>
      </w:r>
    </w:p>
    <w:p>
      <w:pPr>
        <w:pStyle w:val="Default"/>
        <w:jc w:val="both"/>
        <w:rPr>
          <w:color w:val="000000"/>
          <w:sz w:val="22"/>
          <w:szCs w:val="22"/>
        </w:rPr>
      </w:pPr>
      <w:r>
        <w:rPr>
          <w:color w:val="000000"/>
          <w:sz w:val="22"/>
          <w:szCs w:val="22"/>
        </w:rPr>
        <w:t xml:space="preserve">b) nota/media obţinută la examenul pentru obţinerea gradului didactic; </w:t>
      </w:r>
    </w:p>
    <w:p>
      <w:pPr>
        <w:pStyle w:val="Default"/>
        <w:jc w:val="both"/>
        <w:rPr>
          <w:color w:val="000000"/>
          <w:sz w:val="22"/>
          <w:szCs w:val="22"/>
        </w:rPr>
      </w:pPr>
      <w:r>
        <w:rPr>
          <w:color w:val="000000"/>
          <w:sz w:val="22"/>
          <w:szCs w:val="22"/>
        </w:rPr>
        <w:t xml:space="preserve">c) dovada acumulării în ultimii 5 (cinci) ani de la data promovării examenului de definitivare în învăţământ, a minimum 90 de credite profesionale transferabile, conform art. 245 alin. (6) din Legea nr.1/2011 cu modificările şi completările ulterioare sau îndeplinirea uneia dintre condiţiile prevăzute la art. 82 lit. a)-e) din Metodologia privind formarea continuă a personalului din învăţământul preuniversitar, aprobată prin ordinul ministrului educaţiei, cercetării, tineretului şi sportului nr. 5561/2011, cu modificările şi completările ulterioare, pentru personalul didactic titular care a dobândit definitivarea în învăţământ, cu o vechime la catedră mai mare de 5 (cinci) ani. </w:t>
      </w:r>
    </w:p>
    <w:p>
      <w:pPr>
        <w:pStyle w:val="Default"/>
        <w:jc w:val="both"/>
        <w:rPr>
          <w:color w:val="000000"/>
          <w:sz w:val="22"/>
          <w:szCs w:val="22"/>
        </w:rPr>
      </w:pPr>
      <w:r>
        <w:rPr>
          <w:color w:val="000000"/>
          <w:sz w:val="22"/>
          <w:szCs w:val="22"/>
        </w:rPr>
        <w:t xml:space="preserve">(7) Catedrele complete și cele incomplete solicitate pentru întregirea normei didactice, pe care nu s-au soluționat întregirile de normă didactică, nu se ocupă pe perioadă nedeterminată în etapele ulterioare ale mobilității personalului didactic din învățământul preuniversitar. </w:t>
      </w:r>
    </w:p>
    <w:p>
      <w:pPr>
        <w:pStyle w:val="Default"/>
        <w:jc w:val="both"/>
        <w:rPr>
          <w:color w:val="000000"/>
          <w:sz w:val="22"/>
          <w:szCs w:val="22"/>
        </w:rPr>
      </w:pPr>
      <w:r>
        <w:rPr>
          <w:color w:val="000000"/>
          <w:sz w:val="22"/>
          <w:szCs w:val="22"/>
        </w:rPr>
        <w:t xml:space="preserve">Art. 25 (1) Cadrul didactic titular pentru care nu se poate constitui norma didactică completă de predare-învăţare-evaluare în specialitate, în conformitate cu documentul de numire/transfer/repartizare pe post/catedră, dar pentru care se poate constitui cel puţin jumătate de normă didactică de predare-învăţare-evaluare în baza actului de numire/transfer/repartizare pe post/catedră sau pentru care se poate constitui cel puţin jumătate de normă didactică de predare-învăţare-evaluare în specialitate, din disciplinele prevăzute în documentul de numire/transfer/repartizare pe post/catedră, la nivelul consorţiului şcolar din care face parte unitatea de învăţământ, se află în situaţia de completare a normei didactice. </w:t>
      </w:r>
    </w:p>
    <w:p>
      <w:pPr>
        <w:pStyle w:val="Default"/>
        <w:jc w:val="both"/>
        <w:rPr>
          <w:color w:val="000000"/>
          <w:sz w:val="22"/>
          <w:szCs w:val="22"/>
        </w:rPr>
      </w:pPr>
      <w:r>
        <w:rPr>
          <w:color w:val="000000"/>
          <w:sz w:val="22"/>
          <w:szCs w:val="22"/>
        </w:rPr>
        <w:t xml:space="preserve">(2) Cadrul didactic titular pentru care nu se poate constitui cel puţin jumătate de normă didactică de predare-învăţare-evaluare în specialitate, în conformitate cu documentul de numire/transfer/repartizare pe post/catedră sau pentru care postul/norma didactică nu se mai încadrează în sistemul de normare privind efectivele de preşcolari şi elevi prevăzute de lege, luând în considerare şi faptul că personalul didactic cu o vechime în învăţământ de peste 25 de ani şi cu gradul didactic I poate beneficia, la cerere, de reducerea normei didactice de predare-învăţare-evaluare cu 2 ore săptămânal, se află în situaţia de restrângere de activitate. </w:t>
      </w:r>
    </w:p>
    <w:p>
      <w:pPr>
        <w:pStyle w:val="Default"/>
        <w:jc w:val="both"/>
        <w:rPr>
          <w:color w:val="000000"/>
          <w:sz w:val="22"/>
          <w:szCs w:val="22"/>
        </w:rPr>
      </w:pPr>
      <w:r>
        <w:rPr>
          <w:color w:val="000000"/>
          <w:sz w:val="22"/>
          <w:szCs w:val="22"/>
        </w:rPr>
        <w:t xml:space="preserve">(3) În cazul apariţiei situaţiilor de reducere de activitate a personalului didactic titular la nivelul unei unităţi de învăţământ, de completare a normei didactice sau de restrângere de activitate, situaţii care vizează două sau mai multe cadre didactice titulare la aceeaşi specialitate, se renunţă, în ordine, la: </w:t>
      </w:r>
    </w:p>
    <w:p>
      <w:pPr>
        <w:pStyle w:val="Default"/>
        <w:jc w:val="both"/>
        <w:rPr>
          <w:color w:val="000000"/>
          <w:sz w:val="22"/>
          <w:szCs w:val="22"/>
        </w:rPr>
      </w:pPr>
      <w:r>
        <w:rPr>
          <w:color w:val="000000"/>
          <w:sz w:val="22"/>
          <w:szCs w:val="22"/>
        </w:rPr>
        <w:t xml:space="preserve">a) activitatea prestată de personalul didactic titular care solicită plecarea din unitate pe motivul reducerii activităţii; în cazul în care două sau mai multe persoane de aceeaşi specialitate solicită plecarea din unitatea de învăţământ, pleacă persoana care întruneşte punctajul cel mai mare/media cea mare în urma evaluării; </w:t>
      </w:r>
    </w:p>
    <w:p>
      <w:pPr>
        <w:pStyle w:val="Default"/>
        <w:jc w:val="both"/>
        <w:rPr>
          <w:color w:val="000000"/>
          <w:sz w:val="22"/>
          <w:szCs w:val="22"/>
        </w:rPr>
      </w:pPr>
      <w:r>
        <w:rPr>
          <w:color w:val="000000"/>
          <w:sz w:val="22"/>
          <w:szCs w:val="22"/>
        </w:rPr>
        <w:t xml:space="preserve">b) activitatea prestată de personalul didactic titular care a obţinut calificativul nesatisfăcător sau satisfăcător la ultima evaluare anuală; </w:t>
      </w:r>
    </w:p>
    <w:p>
      <w:pPr>
        <w:pStyle w:val="Default"/>
        <w:jc w:val="both"/>
        <w:rPr>
          <w:color w:val="000000"/>
          <w:sz w:val="22"/>
          <w:szCs w:val="22"/>
        </w:rPr>
      </w:pPr>
      <w:r>
        <w:rPr>
          <w:color w:val="000000"/>
          <w:sz w:val="22"/>
          <w:szCs w:val="22"/>
        </w:rPr>
        <w:t xml:space="preserve">c) activitatea prestată de personalul didactic titular sancţionat disciplinar în anul şcolar curent sau în ultimii doi ani şcolari încheiaţi; </w:t>
      </w:r>
    </w:p>
    <w:p>
      <w:pPr>
        <w:pStyle w:val="Default"/>
        <w:jc w:val="both"/>
        <w:rPr>
          <w:color w:val="000000"/>
          <w:sz w:val="22"/>
          <w:szCs w:val="22"/>
        </w:rPr>
      </w:pPr>
      <w:r>
        <w:rPr>
          <w:color w:val="000000"/>
          <w:sz w:val="22"/>
          <w:szCs w:val="22"/>
        </w:rPr>
        <w:t xml:space="preserve">d) activitatea prestată de personalul didactic în regim de cumul/plata cu ora; </w:t>
      </w:r>
    </w:p>
    <w:p>
      <w:pPr>
        <w:pStyle w:val="Default"/>
        <w:jc w:val="both"/>
        <w:rPr>
          <w:color w:val="000000"/>
          <w:sz w:val="22"/>
          <w:szCs w:val="22"/>
        </w:rPr>
      </w:pPr>
      <w:r>
        <w:rPr>
          <w:color w:val="000000"/>
          <w:sz w:val="22"/>
          <w:szCs w:val="22"/>
        </w:rPr>
        <w:t xml:space="preserve">e) activitatea desfăşurată de personalul didactic în baza unui contract individual de muncă pe perioadă determinată; </w:t>
      </w:r>
    </w:p>
    <w:p>
      <w:pPr>
        <w:pStyle w:val="Default"/>
        <w:jc w:val="both"/>
        <w:rPr>
          <w:color w:val="000000"/>
          <w:sz w:val="22"/>
          <w:szCs w:val="22"/>
        </w:rPr>
      </w:pPr>
      <w:r>
        <w:rPr>
          <w:color w:val="000000"/>
          <w:sz w:val="22"/>
          <w:szCs w:val="22"/>
        </w:rPr>
        <w:t xml:space="preserve">f) activitatea prestată de personalul didactic care îndeplineşte condiţiile legale de pensionare, luând în calcul limita de vârstă şi stagiul de cotizare; </w:t>
      </w:r>
    </w:p>
    <w:p>
      <w:pPr>
        <w:pStyle w:val="Default"/>
        <w:jc w:val="both"/>
        <w:rPr>
          <w:color w:val="000000"/>
          <w:sz w:val="22"/>
          <w:szCs w:val="22"/>
        </w:rPr>
      </w:pPr>
      <w:r>
        <w:rPr>
          <w:color w:val="000000"/>
          <w:sz w:val="22"/>
          <w:szCs w:val="22"/>
        </w:rPr>
        <w:t xml:space="preserve">g) activitatea prestată de personalul didactic titular ale cărui specializări dobândite prin studii nu sunt în concordanţă cu postul didactic ocupat/catedra ocupată, conform Centralizatorului; </w:t>
      </w:r>
    </w:p>
    <w:p>
      <w:pPr>
        <w:pStyle w:val="Default"/>
        <w:jc w:val="both"/>
        <w:rPr>
          <w:color w:val="000000"/>
          <w:sz w:val="22"/>
          <w:szCs w:val="22"/>
        </w:rPr>
      </w:pPr>
      <w:r>
        <w:rPr>
          <w:color w:val="000000"/>
          <w:sz w:val="22"/>
          <w:szCs w:val="22"/>
        </w:rPr>
        <w:t xml:space="preserve">h) activitatea prestată de personalul didactic titular ale cărui studii nu sunt în concordanţă cu nivelul cel mai înalt al unităţii de învăţământ corespunzător postului didactic ocupat; </w:t>
      </w:r>
    </w:p>
    <w:p>
      <w:pPr>
        <w:pStyle w:val="Default"/>
        <w:jc w:val="both"/>
        <w:rPr>
          <w:color w:val="000000"/>
        </w:rPr>
      </w:pPr>
      <w:r>
        <w:rPr>
          <w:color w:val="000000"/>
          <w:sz w:val="22"/>
          <w:szCs w:val="22"/>
        </w:rPr>
        <w:t xml:space="preserve">i) activitatea prestată de personalul didactic titular care nu este numit/transferat/repartizat pe nivelul cel mai înalt al unităţii de învăţământ corespunzător postului didactic ocupat, conform documentului de numire/transfer/repartizare pe post/catedră; </w:t>
      </w:r>
    </w:p>
    <w:p>
      <w:pPr>
        <w:pStyle w:val="Default"/>
        <w:jc w:val="both"/>
        <w:rPr>
          <w:color w:val="000000"/>
          <w:sz w:val="22"/>
          <w:szCs w:val="22"/>
        </w:rPr>
      </w:pPr>
      <w:r>
        <w:rPr>
          <w:color w:val="000000"/>
          <w:sz w:val="22"/>
          <w:szCs w:val="22"/>
        </w:rPr>
        <w:t xml:space="preserve">j) activitatea prestată de cadrele didactice titulare care nu au finalizat studii universitare sau studii postuniversitare cu durata de cel puţin un an şi jumătate, aprobate de Ministerul Educaţiei şi Cercetării Ştiinţifice - studii aprofundate, studii academice postuniversitare, studii postuniversitare de specializare, studii postuniversitare de masterat, cu una din specializările: psihopedagogie specială, psihopedagogie, psihologie, pedagogie, pedagogie socială, pedagogie specială, psihosociologie, filosofie-istorie (absolvenţi ai promoţiilor 1978-1994) - în concordanţă cu Centralizatorul ori studii universitare de masterat/master în domeniile psihologie sau ştiinţele educaţiei, în concordanţă cu Centralizatorul pentru învăţământul special, în situaţia reducerii numărului de ore la catedrele din învăţământul special; </w:t>
      </w:r>
    </w:p>
    <w:p>
      <w:pPr>
        <w:pStyle w:val="Default"/>
        <w:jc w:val="both"/>
        <w:rPr>
          <w:color w:val="000000"/>
          <w:sz w:val="22"/>
          <w:szCs w:val="22"/>
        </w:rPr>
      </w:pPr>
      <w:r>
        <w:rPr>
          <w:color w:val="000000"/>
          <w:sz w:val="22"/>
          <w:szCs w:val="22"/>
        </w:rPr>
        <w:t xml:space="preserve">k) activitatea prestată de personalul didactic titular care nu deţine avizele şi atestatele necesare ocupării postului didactic, conform prezentei Metodologii; </w:t>
      </w:r>
    </w:p>
    <w:p>
      <w:pPr>
        <w:pStyle w:val="Default"/>
        <w:jc w:val="both"/>
        <w:rPr>
          <w:color w:val="000000"/>
          <w:sz w:val="22"/>
          <w:szCs w:val="22"/>
        </w:rPr>
      </w:pPr>
      <w:r>
        <w:rPr>
          <w:color w:val="000000"/>
          <w:sz w:val="22"/>
          <w:szCs w:val="22"/>
        </w:rPr>
        <w:t xml:space="preserve">l) activitatea prestată de personalul didactic titular de la clasele/grupele cu predare intensivă/bilingvă sau în limbile minorităţilor naţionale care nu a absolvit studiile în limba în care se face predarea, în situaţia reducerii numărului de ore la aceste clase/grupe; </w:t>
      </w:r>
    </w:p>
    <w:p>
      <w:pPr>
        <w:pStyle w:val="Default"/>
        <w:jc w:val="both"/>
        <w:rPr>
          <w:color w:val="000000"/>
          <w:sz w:val="22"/>
          <w:szCs w:val="22"/>
        </w:rPr>
      </w:pPr>
      <w:r>
        <w:rPr>
          <w:color w:val="000000"/>
          <w:sz w:val="22"/>
          <w:szCs w:val="22"/>
        </w:rPr>
        <w:t xml:space="preserve">m) activitatea prestată de personalul didactic titular care a dobândit definitivarea în învăţământ, cu o vechime la catedră mai mare de 5 (cinci) ani, care nu face dovada acumulării în ultimii 5 (cinci) ani de la data promovării examenului de definitivare în învăţământ, a minimum 90 de credite profesionale transferabile, conform art. 245 alin. (6) din Legea nr.1/2011 cu modificările şi completările ulterioare sau a uneia dintre condiţiile prevăzute la art. 82 lit. a)-e) din Metodologia privind formarea continuă a personalului din învăţământul preuniversitar, aprobată prin ordinul ministrului educaţiei, cercetării, tineretului şi sportului nr. 5561/2011, cu modificările şi completările ulterioare. </w:t>
      </w:r>
    </w:p>
    <w:p>
      <w:pPr>
        <w:pStyle w:val="Default"/>
        <w:jc w:val="both"/>
        <w:rPr>
          <w:color w:val="000000"/>
          <w:sz w:val="22"/>
          <w:szCs w:val="22"/>
        </w:rPr>
      </w:pPr>
      <w:r>
        <w:rPr>
          <w:color w:val="000000"/>
          <w:sz w:val="22"/>
          <w:szCs w:val="22"/>
        </w:rPr>
        <w:t xml:space="preserve">n) activitatea prestată de personalul didactic titular numit/transferat/repartizat în două sau mai multe unităţi de învăţământ preuniversitar, în cazul în care la nivelul uneia dintre unităţi de învăţământ se constată diminuarea numărului de or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 Dacă reducerea de activitate, care vizează două sau mai multe persoane titulare de aceeaşi specialitate la nivelul unei unităţi de învăţământ, nu se soluţionează prin aplicarea prevederilor alin. (3) şi nici luând în considerare şi faptul că personalul didactic cu o vechime în învăţământ de peste 25 de ani şi cu gradul didactic I poate beneficia, la cerere, de reducerea normei didactice de predare-învăţare-evaluare cu 2 ore săptămânal, desemnarea cadrelor didactice titulare pentru care se completează norma didactică se realizează prin evaluare obiectivă, de comisia prevăzută la art. 26 alin. (3), în perioada de constituire a posturilor didactice/catedrelor şi de încadrare a personalului didactic titular, conform criteriilor prevăzute în anexa nr. 2. </w:t>
      </w:r>
    </w:p>
    <w:p>
      <w:pPr>
        <w:pStyle w:val="Default"/>
        <w:jc w:val="both"/>
        <w:rPr>
          <w:color w:val="000000"/>
          <w:sz w:val="22"/>
          <w:szCs w:val="22"/>
        </w:rPr>
      </w:pPr>
      <w:r>
        <w:rPr>
          <w:color w:val="000000"/>
          <w:sz w:val="22"/>
          <w:szCs w:val="22"/>
        </w:rPr>
        <w:t xml:space="preserve">(5) Cadrele didactice titulare desemnate pentru completarea normei didactice de predare-învăţare-evaluare, precum şi cadrele didactice debutante prevăzute la art. 21 alin. (4) cu norma didactică de predare-învăţare-evaluare incompletă, pot solicita, la cerere, în perioada de constituire a posturilor didactice/catedrelor şi de încadrare a personalului didactic titular, completarea normei, pentru un an şcolar, la nivelul unităţilor de învăţământ sau la nivelul consorţiilor şcolare, în situaţia în care unităţile de învăţământ fac parte din consorţii şcolare, după cum urmează: </w:t>
      </w:r>
    </w:p>
    <w:p>
      <w:pPr>
        <w:pStyle w:val="Default"/>
        <w:jc w:val="both"/>
        <w:rPr>
          <w:color w:val="000000"/>
          <w:sz w:val="22"/>
          <w:szCs w:val="22"/>
        </w:rPr>
      </w:pPr>
      <w:r>
        <w:rPr>
          <w:color w:val="000000"/>
          <w:sz w:val="22"/>
          <w:szCs w:val="22"/>
        </w:rPr>
        <w:t xml:space="preserve">a) cu ore în specialitate vacante/rezervate existente la altă/alte discipline în unitatea/unităţile de învăţământ/consorţiul şcolar în care sunt titulare, pe care cadrele didactice au dreptul să le predea conform studiilor finalizate cu diplomă, în concordanţă cu prevederile prezentei Metodologii şi prevederile Centralizatorului; </w:t>
      </w:r>
    </w:p>
    <w:p>
      <w:pPr>
        <w:pStyle w:val="Default"/>
        <w:jc w:val="both"/>
        <w:rPr>
          <w:color w:val="000000"/>
          <w:sz w:val="22"/>
          <w:szCs w:val="22"/>
        </w:rPr>
      </w:pPr>
      <w:r>
        <w:rPr>
          <w:color w:val="000000"/>
          <w:sz w:val="22"/>
          <w:szCs w:val="22"/>
        </w:rPr>
        <w:t xml:space="preserve">b) cu alte ore vacante/rezervate existente la altă/alte discipline în unitatea/unităţile de învăţământ/consorţiul şcolar în care sunt titulare, din aceeaşi arie curriculară, altele decât cele corespunzătoare specializării/specializărilor de pe diplomă/diplome, cuprinse în planurile de învăţământ, până la 1/3 de normă, cu menţinerea drepturilor salariale, în învăţământul gimnazial din mediul urban, conform art. 263 alin. (9) din Legea nr. 1/2011 cu modificările şi completările ulterioare; </w:t>
      </w:r>
    </w:p>
    <w:p>
      <w:pPr>
        <w:pStyle w:val="Default"/>
        <w:jc w:val="both"/>
        <w:rPr>
          <w:color w:val="000000"/>
          <w:sz w:val="22"/>
          <w:szCs w:val="22"/>
        </w:rPr>
      </w:pPr>
      <w:r>
        <w:rPr>
          <w:color w:val="000000"/>
          <w:sz w:val="22"/>
          <w:szCs w:val="22"/>
        </w:rPr>
        <w:t xml:space="preserve">c) cu alte ore vacante/rezervate existente la altă/alte discipline în unitatea/unităţile de învăţământ/consorţiul şcolar în care sunt titulare, din aceeaşi arie curriculară, altel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jc w:val="both"/>
        <w:rPr>
          <w:color w:val="000000"/>
          <w:sz w:val="22"/>
          <w:szCs w:val="22"/>
        </w:rPr>
      </w:pPr>
      <w:r>
        <w:rPr>
          <w:color w:val="000000"/>
          <w:sz w:val="22"/>
          <w:szCs w:val="22"/>
        </w:rPr>
        <w:t xml:space="preserve">d) cu alte ore vacante/rezervate existente la altă/alte discipline în unitatea/unităţile de învăţământ/consorţiul şcolar în care sunt titular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jc w:val="both"/>
        <w:rPr>
          <w:color w:val="000000"/>
          <w:sz w:val="22"/>
          <w:szCs w:val="22"/>
        </w:rPr>
      </w:pPr>
      <w:r>
        <w:rPr>
          <w:color w:val="000000"/>
          <w:sz w:val="22"/>
          <w:szCs w:val="22"/>
        </w:rPr>
        <w:t xml:space="preserve">e) prin adăugarea de ore din activităţi de educaţie, complementare procesului de învăţământ: mentorat, şcoală după şcoală, învăţare pe tot parcursul vieţii, în unitatea/unităţile de învăţământ/consorţiul şcolar în care sunt titulare, conform art. 263 alin. (3) din Legea nr. 1/2011 cu modificările şi completările ulterioare. </w:t>
      </w:r>
    </w:p>
    <w:p>
      <w:pPr>
        <w:pStyle w:val="Default"/>
        <w:jc w:val="both"/>
        <w:rPr>
          <w:color w:val="000000"/>
          <w:sz w:val="22"/>
          <w:szCs w:val="22"/>
        </w:rPr>
      </w:pPr>
      <w:r>
        <w:rPr>
          <w:color w:val="000000"/>
          <w:sz w:val="22"/>
          <w:szCs w:val="22"/>
        </w:rPr>
        <w:t xml:space="preserve">(6) Cererile de completare a normei didactice de predare-învățare-evaluare se analizează de către consiliul/consiliile de administrație ale unității/unităților de învățământ la care cadrele didactice sunt titulare/angajate. În baza aprobării cererii, formulate de cadrul didactic, de către consiliul/consiliile de administrație al unității/unităților de învățământ, directorul/directorii unității/unităților de învățământ se adresează inspectoratului școlar pentru emiterea deciziei de completare a normei didactice de predare-învățare-evaluare. În mediul rural completarea normei didactice pentru cadrele didactice titulare, conform specializării/specializărilor de pe diplomă/diplome, cu acordul cadrului didactic, se poate realiza pe durata unui an școlar ori pe durată nedeterminată, fapt consemnat în decizia de completare a normei didactice. În mediul urban pot beneficia de completarea normei didactice de predare-învățare-evaluare pe perioadă nedeterminată cadrele didactice titulare care urmează să-și completeze norma didactică cu ore în unitățile de învățământ în care au funcţionat prin completarea normei didactice neîntrerupt în ultimii 3 ani școlari, dacă orele respective sunt vacante și se certifică viabilitatea acestora. Cadrele didactice pentru care se propune completarea normei didactice de predare-învățare-evaluare pe perioadă nedeterminată participă la ședința publică organizată de inspectoratul școlar pentru soluționarea completărilor de normă, în vederea consemnării opțiunii acestora în procesul-verbal. După emiterea deciziei inspectorului școlar general de completare a normei didactice, directorul/directorii unității/unităților de învățământ la care cadrul didactic este titular încheie cu acesta actul adițional la contractul individual de muncă. </w:t>
      </w:r>
    </w:p>
    <w:p>
      <w:pPr>
        <w:pStyle w:val="Default"/>
        <w:jc w:val="both"/>
        <w:rPr>
          <w:color w:val="000000"/>
          <w:sz w:val="22"/>
          <w:szCs w:val="22"/>
        </w:rPr>
      </w:pPr>
      <w:r>
        <w:rPr>
          <w:color w:val="000000"/>
          <w:sz w:val="22"/>
          <w:szCs w:val="22"/>
        </w:rPr>
        <w:t xml:space="preserve">(7) În situaţia în care cererea de completare a normei didactice de predare-învăţare-evaluare este respinsă de către consiliul/consiliile de administraţie al unităţii/unităţilor de învăţământ, persoana îndreptățită are dreptul de a contesta hotărârea consiliului de administraţie al unităţii de învăţământ, printr-o cerere scrisă, adresată conducerii unității de învăţământ, în termen de 24 de ore de la comunicarea hotărârii. Contestația reprezintă plângerea prealabilă reglementată de art. 7 din Legea nr. 554/2004 cu modificările şi completările ulterioare și se soluționează de către consiliul de administrație al unității de învățământ, în termen de 48 de ore de la înregistrarea acesteia. Hotărârea consiliului de administraţie al unităţii de învăţământ în contestație este definitivă şi poate fi atacată numai la instanţa de contencios administrativ. Persoana nemulțumită de răspunsul primit la contestație are dreptul de a se adresa instanței de contencios administrativ competente. Cadrul didactic a cărui cerere de completare a normei a fost respinsă participă la şedinţa publică de repartizare organizată la nivelul inspectoratului şcolar. </w:t>
      </w:r>
    </w:p>
    <w:p>
      <w:pPr>
        <w:pStyle w:val="Default"/>
        <w:jc w:val="both"/>
        <w:rPr>
          <w:color w:val="000000"/>
          <w:sz w:val="22"/>
          <w:szCs w:val="22"/>
        </w:rPr>
      </w:pPr>
      <w:r>
        <w:rPr>
          <w:color w:val="000000"/>
          <w:sz w:val="22"/>
          <w:szCs w:val="22"/>
        </w:rPr>
        <w:t xml:space="preserve">Art. 26 (1) Dacă reducerea de activitate, care vizează două sau mai multe persoane titulare de aceeaşi specialitate la nivelul unei unităţi de învăţământ, nu se soluţionează prin aplicarea prevederilor art. 25 alin. (3), desemnarea cadrelor didactice titulare care intră în reducere de activitate se realizează în perioada de constituire a posturilor didactice/catedrelor şi de încadrare a personalului didactic titular, prin organizarea unui concurs sau prin evaluare obiectivă conform criteriilor prevăzute în anexa nr. 2. În unităţile de învăţământ în care se înregistrează reduceri de activitate la catedrele de informatică, de tehnologia informaţiei şi a comunicaţiilor sau de tehnologii asistate de calculator, iar cadrele didactice titulare pe aceste catedre îndeplinesc condiţiile de ocupare atât a catedrelor de tehnologii asistate de calculator, de tehnologia informaţiei şi a comunicaţiilor, cât şi de informatică, pentru stabilirea cadrelor didactice care intră în reducere de activitate, evaluarea se realizează global la nivelul tuturor catedrelor de informatică, de tehnologia informaţiei şi a comunicaţiilor şi tehnologii asistate de calculator, după aplicarea prevederilor art. 25 alin. (3). Hotărârea privind modalitatea de evaluare se stabileşte în consiliul de administraţie al unităţii de învăţământ. </w:t>
      </w:r>
    </w:p>
    <w:p>
      <w:pPr>
        <w:pStyle w:val="Default"/>
        <w:jc w:val="both"/>
        <w:rPr/>
      </w:pPr>
      <w:r>
        <w:rPr>
          <w:color w:val="000000"/>
          <w:sz w:val="22"/>
          <w:szCs w:val="22"/>
        </w:rPr>
        <w:t>(2) În cazul în care desemnarea cadrului didactic aflat în reducere de activitate se face prin concurs, acesta este realizat de o comisie stabilită şi aprobată de consiliul de administraţie al unităţii de învăţământ. Comisia este alcătuită din preşedinte, care este directorul unităţii de învăţământ dacă nu se află în situaţia de reducere de activitate sau un alt cadru didactic titular, membru al consiliului de administraţie, în situaţia în care directorul este vizat de reducere, doi membri evaluatori, unul dintre ei fiind reprezentantul inspectoratului, celălalt un profesor titular cu gradul didactic I, de la altă unitate de învăţământ, având specializarea corespunzătoare disciplinei la care este reducerea şi un secretar, cadru didactic titular, membru al consiliului de administraţie. Evaluarea constă într-o inspecţie specială la clasă şi lucrare scrisă din programa de concurs specifică disciplinei. Evaluarea pentru fiecare probă se face prin note de la 10 la 1, acordate de cei doi evaluatori. Nota fiecărei probe se stabileşte ca medie aritmetică a notelor acordate de cei doi evaluatori. Rezultatul final se obţine ca medie aritmetică a celor două note. Concursul se anunţă în maximum 48 de ore de la aprobarea proiectului</w:t>
      </w:r>
      <w:r>
        <w:rPr>
          <w:sz w:val="22"/>
          <w:szCs w:val="22"/>
        </w:rPr>
        <w:t xml:space="preserve">de încadrare cu personal didactic de către consiliul de administraţie al unităţii de învăţământ. </w:t>
      </w:r>
    </w:p>
    <w:p>
      <w:pPr>
        <w:pStyle w:val="Default"/>
        <w:jc w:val="both"/>
        <w:rPr>
          <w:sz w:val="22"/>
          <w:szCs w:val="22"/>
        </w:rPr>
      </w:pPr>
      <w:r>
        <w:rPr>
          <w:sz w:val="22"/>
          <w:szCs w:val="22"/>
        </w:rPr>
        <w:t xml:space="preserve">(3) Evaluarea obiectivă este realizată de către o comisie stabilită şi aprobată de către consiliul de administraţie al unităţii de învăţământ având următoarea componenţă: preşedinte-directorul unităţii dacă nu se află în situaţia de reducere sau un alt cadru didactic titular, membru al consiliului de administraţie din unitatea de învăţământ, în situaţia în care directorul este vizat de reducere de activitate, doi membri-cadre didactice titulare de altă specialitate din unitatea de învăţământ sau cadre didactice titulare de aceeaşi specialitate din alte unităţi de învăţământ. Evaluarea obiectivă se realizează în perioada prevăzută în Calendar şi se finalizează cu punctajul atribuit conform criteriilor prevăzute în anexa nr. 2. Dacă rezultatul evaluării obiective nu conduce la departajare, se aplică, în ordine, criteriile social-umanitare prevăzute în anexa nr. 2, pe baza documentelor justificative. </w:t>
      </w:r>
    </w:p>
    <w:p>
      <w:pPr>
        <w:pStyle w:val="Default"/>
        <w:jc w:val="both"/>
        <w:rPr>
          <w:sz w:val="22"/>
          <w:szCs w:val="22"/>
        </w:rPr>
      </w:pPr>
      <w:r>
        <w:rPr>
          <w:sz w:val="22"/>
          <w:szCs w:val="22"/>
        </w:rPr>
        <w:t xml:space="preserve">(4) În cazuri excepţionale în care atât directorul unităţii de învăţământ, cât şi toate celelalte cadre didactice care fac parte din consiliul de administraţie al unităţii de învăţământ sunt vizaţi de reducere de activitate, preşedintele comisiei, prevăzute la alin. (2) sau alin. (3) poate fi un inspector şcolar, numit prin decizie a inspectorului şcolar general. </w:t>
      </w:r>
    </w:p>
    <w:p>
      <w:pPr>
        <w:pStyle w:val="Default"/>
        <w:jc w:val="both"/>
        <w:rPr>
          <w:sz w:val="22"/>
          <w:szCs w:val="22"/>
        </w:rPr>
      </w:pPr>
      <w:r>
        <w:rPr>
          <w:sz w:val="22"/>
          <w:szCs w:val="22"/>
        </w:rPr>
        <w:t xml:space="preserve">Art. 27 (1) Cadrele didactice titulare care, în perioada stabilirii şi soluţionării reducerilor de activitate, se încadrează în prevederile art. 255 alin. (1)-(6) din Legea nr. 1/2011 cu modificările şi completările ulterioare, nu sunt afectate de completarea normei didactice sau de restrângere de activitate, în situaţia în care la aceeaşi catedră sunt mai multe cadre didactice titulare, decât la solicitarea sau cu acordul persoanelor în cauză, exceptând situaţia prevăzută la art. 19 alin. (2) lit. d). </w:t>
      </w:r>
    </w:p>
    <w:p>
      <w:pPr>
        <w:pStyle w:val="Default"/>
        <w:jc w:val="both"/>
        <w:rPr>
          <w:sz w:val="22"/>
          <w:szCs w:val="22"/>
        </w:rPr>
      </w:pPr>
      <w:r>
        <w:rPr>
          <w:sz w:val="22"/>
          <w:szCs w:val="22"/>
        </w:rPr>
        <w:t xml:space="preserve">(2) De prevederile alin. (1) nu beneficiază personalul de conducere, îndrumare şi control numit în funcţie, prin delegare de atribuţii sau detaşare în interesul învăţământului, până la organizarea concursului. </w:t>
      </w:r>
    </w:p>
    <w:p>
      <w:pPr>
        <w:pStyle w:val="Default"/>
        <w:jc w:val="both"/>
        <w:rPr>
          <w:sz w:val="22"/>
          <w:szCs w:val="22"/>
        </w:rPr>
      </w:pPr>
      <w:r>
        <w:rPr>
          <w:sz w:val="22"/>
          <w:szCs w:val="22"/>
        </w:rPr>
        <w:t xml:space="preserve">Art. 28 (1) Personalul didactic din învăţământul preuniversitar, cu gradul didactic I sau cu titlul științific de doctor, care dovedește competenţă profesională deosebită, poate fi menținut ca titular, în funcţia didactică până la 3 ani peste vârsta de pensionare, raportată la data de 1 septembrie 2016, la cerere, conform prezentei Metodologii. </w:t>
      </w:r>
    </w:p>
    <w:p>
      <w:pPr>
        <w:pStyle w:val="Default"/>
        <w:jc w:val="both"/>
        <w:rPr>
          <w:sz w:val="22"/>
          <w:szCs w:val="22"/>
        </w:rPr>
      </w:pPr>
      <w:r>
        <w:rPr>
          <w:sz w:val="22"/>
          <w:szCs w:val="22"/>
        </w:rPr>
        <w:t xml:space="preserve">(2) Condiţiile legale de pensionare, luând în calcul limita de vârstă şi stagiul de cotizare, la data de 1 septembrie 2016, sunt: </w:t>
      </w:r>
    </w:p>
    <w:p>
      <w:pPr>
        <w:pStyle w:val="Default"/>
        <w:jc w:val="both"/>
        <w:rPr>
          <w:sz w:val="22"/>
          <w:szCs w:val="22"/>
        </w:rPr>
      </w:pPr>
      <w:r>
        <w:rPr>
          <w:sz w:val="22"/>
          <w:szCs w:val="22"/>
        </w:rPr>
        <w:t xml:space="preserve">a) pentru femei, vârsta la ieșirea la pensie, 60 ani şi 5 luni, respectiv 15 ani, stagiul minim de cotizare; </w:t>
      </w:r>
    </w:p>
    <w:p>
      <w:pPr>
        <w:pStyle w:val="Default"/>
        <w:jc w:val="both"/>
        <w:rPr>
          <w:sz w:val="22"/>
          <w:szCs w:val="22"/>
        </w:rPr>
      </w:pPr>
      <w:r>
        <w:rPr>
          <w:sz w:val="22"/>
          <w:szCs w:val="22"/>
        </w:rPr>
        <w:t xml:space="preserve">b) pentru bărbați, vârsta la ieșirea la pensie, 65 ani, respectiv 15 ani, stagiul minim de cotizare. </w:t>
      </w:r>
    </w:p>
    <w:p>
      <w:pPr>
        <w:pStyle w:val="Default"/>
        <w:jc w:val="both"/>
        <w:rPr>
          <w:sz w:val="22"/>
          <w:szCs w:val="22"/>
        </w:rPr>
      </w:pPr>
      <w:r>
        <w:rPr>
          <w:sz w:val="22"/>
          <w:szCs w:val="22"/>
        </w:rPr>
        <w:t xml:space="preserve">(3) În vederea menținerii în activitate ca titular în funcţia didactică până la 3 ani peste vârsta de pensionare, raportată la data de 1 septembrie 2016, în anul şcolar 2016-2017, personalul didactic care se încadrează în prevederile alin. (1) şi (2) se adresează, în scris, consiliilor de administraţie ale unităţilor de învăţământ, până la data prevăzută în Calendar. Profesorii consilieri în centre și cabinete de asistență psihopedagogică se adresează CMBRAE/CJRAE în cadrul căruia este normat postul didactic respectiv. Cererile sunt însoţite de documentele justificative privind activitatea didactică şi ştiinţifică. </w:t>
      </w:r>
    </w:p>
    <w:p>
      <w:pPr>
        <w:pStyle w:val="Default"/>
        <w:jc w:val="both"/>
        <w:rPr>
          <w:color w:val="000000"/>
          <w:sz w:val="22"/>
          <w:szCs w:val="22"/>
        </w:rPr>
      </w:pPr>
      <w:r>
        <w:rPr>
          <w:color w:val="000000"/>
          <w:sz w:val="22"/>
          <w:szCs w:val="22"/>
        </w:rPr>
        <w:t xml:space="preserve">(4) În perioada prevăzută de Calendar, cererile cadrelor didactice care se încadrează în prevederile alin. (1) şi (2) se analizează şi se validează de către consiliile de administraţie ale unităţilor de învăţământ, în funcţie de evoluţia demografică la nivel local, de planurile de şcolarizare, de dinamica resurselor umane, de politicile de personal şi de evoluţia planurilor-cadru de învăţământ. </w:t>
      </w:r>
    </w:p>
    <w:p>
      <w:pPr>
        <w:pStyle w:val="Default"/>
        <w:jc w:val="both"/>
        <w:rPr>
          <w:color w:val="000000"/>
          <w:sz w:val="22"/>
          <w:szCs w:val="22"/>
        </w:rPr>
      </w:pPr>
      <w:r>
        <w:rPr>
          <w:color w:val="000000"/>
          <w:sz w:val="22"/>
          <w:szCs w:val="22"/>
        </w:rPr>
        <w:t xml:space="preserve">(5) Se validează numai cererile cadrelor didactice care îndeplinesc cumulativ următoarele condiţii: </w:t>
      </w:r>
    </w:p>
    <w:p>
      <w:pPr>
        <w:pStyle w:val="Default"/>
        <w:jc w:val="both"/>
        <w:rPr>
          <w:color w:val="000000"/>
          <w:sz w:val="22"/>
          <w:szCs w:val="22"/>
        </w:rPr>
      </w:pPr>
      <w:r>
        <w:rPr>
          <w:color w:val="000000"/>
          <w:sz w:val="22"/>
          <w:szCs w:val="22"/>
        </w:rPr>
        <w:t xml:space="preserve">a) se încadrează în prevederile alin. (1) şi (2); </w:t>
      </w:r>
    </w:p>
    <w:p>
      <w:pPr>
        <w:pStyle w:val="Default"/>
        <w:jc w:val="both"/>
        <w:rPr>
          <w:color w:val="000000"/>
          <w:sz w:val="22"/>
          <w:szCs w:val="22"/>
        </w:rPr>
      </w:pPr>
      <w:r>
        <w:rPr>
          <w:color w:val="000000"/>
          <w:sz w:val="22"/>
          <w:szCs w:val="22"/>
        </w:rPr>
        <w:t xml:space="preserve">b) posturile didactice/catedrele pe care sunt titulare, conform actului de numire/transfer/repartizare pe post/catedră, sunt complete şi viabile în anul şcolar 2016-2017, luând în considerare şi prevederile art. 262 alin. (4) şi (5) din Legea nr. 1/2011 cu modificările şi completările ulterioare; </w:t>
      </w:r>
    </w:p>
    <w:p>
      <w:pPr>
        <w:pStyle w:val="Default"/>
        <w:jc w:val="both"/>
        <w:rPr>
          <w:color w:val="000000"/>
          <w:sz w:val="22"/>
          <w:szCs w:val="22"/>
        </w:rPr>
      </w:pPr>
      <w:r>
        <w:rPr>
          <w:color w:val="000000"/>
          <w:sz w:val="22"/>
          <w:szCs w:val="22"/>
        </w:rPr>
        <w:t xml:space="preserve">c) la nivelul unităţii/unităţilor de învăţământ, în care urmează să fie menţinute în activitate ca titulare în funcţia didactică peste vârsta de pensionare, nu există reducere de activitate la catedrele pe care cadrele didactice respective sunt titulare şi nu este necesară completarea/întregirea normei didactice de predare-învățare-evaluare altor cadre didactice titulare din unităţile de învăţământ respective, cu ore din catedra pe care sunt titulare cadrele didactice care urmează să fie menţinute în activitate în funcţia didactică peste vârsta de pensionare. </w:t>
      </w:r>
    </w:p>
    <w:p>
      <w:pPr>
        <w:pStyle w:val="Default"/>
        <w:jc w:val="both"/>
        <w:rPr>
          <w:color w:val="000000"/>
          <w:sz w:val="22"/>
          <w:szCs w:val="22"/>
        </w:rPr>
      </w:pPr>
      <w:r>
        <w:rPr>
          <w:color w:val="000000"/>
          <w:sz w:val="22"/>
          <w:szCs w:val="22"/>
        </w:rPr>
        <w:t xml:space="preserve">(6) Consiliile de administraţie ale unităţilor de învăţământ, comunică, la termenul prevăzut în Calendar, inspectoratului şcolar şi cadrelor didactice acordul/refuzul motivat privind menţinerea în activitate ca titular a personalului didactic care îndeplineşte condiţiile legale de pensionare în funcţia didactică până la 3 ani peste vârsta de pensionare, raportată la data de 1 septembrie 2016, în anul şcolar 2016-2017. Comisia de mobilitate a personalului didactic din învăţământul preuniversitar, constituită la nivelul inspectoratului şcolar, verifică situaţiile transmise de unităţile de învăţământ, întocmeşte listele finale cuprinzând cadrele didactice care îndeplinesc condiţiile legale de pensionare până la data de 1 septembrie 2016 care solicită menţinerea în activitate ca titular în funcţia didactică până la 3 ani peste vârsta de pensionare, raportată la data de 1 septembrie 2016, în anul şcolar 2016-2017 şi le prezintă în consiliul de administraţie al inspectoratului şcolar. </w:t>
      </w:r>
    </w:p>
    <w:p>
      <w:pPr>
        <w:pStyle w:val="Default"/>
        <w:jc w:val="both"/>
        <w:rPr>
          <w:color w:val="000000"/>
          <w:sz w:val="22"/>
          <w:szCs w:val="22"/>
        </w:rPr>
      </w:pPr>
      <w:r>
        <w:rPr>
          <w:color w:val="000000"/>
          <w:sz w:val="22"/>
          <w:szCs w:val="22"/>
        </w:rPr>
        <w:t xml:space="preserve">(7) Listele finale, întocmite potrivit alin. (6), se afişează la inspectoratul şcolar la termenul prevăzut în Calendar. La inspectoratul şcolar se afişează şi listele care cuprind cadrele didactice ale căror cereri de menţinere în activitate ca titular în funcţia didactică peste vârsta de pensionare, în anul şcolar 2016-2017, au fost respinse la nivelul unităţilor de învăţământ. </w:t>
      </w:r>
    </w:p>
    <w:p>
      <w:pPr>
        <w:pStyle w:val="Default"/>
        <w:jc w:val="both"/>
        <w:rPr>
          <w:color w:val="000000"/>
          <w:sz w:val="22"/>
          <w:szCs w:val="22"/>
        </w:rPr>
      </w:pPr>
      <w:r>
        <w:rPr>
          <w:color w:val="000000"/>
          <w:sz w:val="22"/>
          <w:szCs w:val="22"/>
        </w:rPr>
        <w:t xml:space="preserve">(8) Contestaţiile se depun, în scris, la inspectoratul şcolar, în perioada prevăzută în Calendar şi reprezintă plângerea prealabilă reglementată de art. 7 din Legea nr. 554/2004, cu modificările şi completările ulterioare. Contestațiile se soluţionează de consiliul de administraţie al inspectoratului şcolar conform Calendarului, iar hotărârea consiliului de administraţie al inspectoratului şcolar prin care se soluționează aceste contestații este definitivă şi poate fi atacată numai la instanţa de contencios administrativ competentă. </w:t>
      </w:r>
    </w:p>
    <w:p>
      <w:pPr>
        <w:pStyle w:val="Default"/>
        <w:jc w:val="both"/>
        <w:rPr>
          <w:color w:val="000000"/>
          <w:sz w:val="22"/>
          <w:szCs w:val="22"/>
        </w:rPr>
      </w:pPr>
      <w:r>
        <w:rPr>
          <w:color w:val="000000"/>
          <w:sz w:val="22"/>
          <w:szCs w:val="22"/>
        </w:rPr>
        <w:t xml:space="preserve">(9) După soluţionarea contestaţiilor de către consiliul de administraţie al inspectoratului şcolar, inspectorul şcolar general emite decizia privind menţinerea în activitate ca titular a personalului didactic care îndeplineşte condiţiile legale de pensionare în funcţia didactică până la 3 ani peste vârsta de pensionare, raportată la data de 1 septembrie 2016, în anul şcolar 2016-2017. </w:t>
      </w:r>
    </w:p>
    <w:p>
      <w:pPr>
        <w:pStyle w:val="Default"/>
        <w:jc w:val="both"/>
        <w:rPr>
          <w:color w:val="000000"/>
          <w:sz w:val="22"/>
          <w:szCs w:val="22"/>
        </w:rPr>
      </w:pPr>
      <w:r>
        <w:rPr>
          <w:color w:val="000000"/>
          <w:sz w:val="22"/>
          <w:szCs w:val="22"/>
        </w:rPr>
        <w:t xml:space="preserve">(10) În condițiile în care, până la data de 1 septembrie 2016, se constată că, din cauza reducerii numărului de ore în disciplină, nu mai este îndeplinită condiția de la alin. (5) lit. b) sau lit. c), inspectoratul școlar revocă decizia privind menţinerea în activitate ca titular a personalului didactic care îndeplineşte condiţiile legale de pensionare în funcţia didactică până la 3 ani peste vârsta de pensionare, raportată la data de 1 septembrie 2016, în anul şcolar 2016-2017. </w:t>
      </w:r>
    </w:p>
    <w:p>
      <w:pPr>
        <w:pStyle w:val="Default"/>
        <w:jc w:val="both"/>
        <w:rPr>
          <w:color w:val="000000"/>
          <w:sz w:val="22"/>
          <w:szCs w:val="22"/>
        </w:rPr>
      </w:pPr>
      <w:r>
        <w:rPr>
          <w:color w:val="000000"/>
          <w:sz w:val="22"/>
          <w:szCs w:val="22"/>
        </w:rPr>
        <w:t xml:space="preserve">Art. 29 (1) Proiectul de încadrare, întocmit de director, analizat în consiliul profesoral, este aprobat de consiliul de administraţie al unităţii de învăţământ, care totodată stabileşte lista posturilor didactice/catedrelor vacante/rezervate complete şi incomplete. </w:t>
      </w:r>
    </w:p>
    <w:p>
      <w:pPr>
        <w:pStyle w:val="Default"/>
        <w:jc w:val="both"/>
        <w:rPr>
          <w:color w:val="000000"/>
          <w:sz w:val="22"/>
          <w:szCs w:val="22"/>
        </w:rPr>
      </w:pPr>
      <w:r>
        <w:rPr>
          <w:color w:val="000000"/>
          <w:sz w:val="22"/>
          <w:szCs w:val="22"/>
        </w:rPr>
        <w:t xml:space="preserve">(2) Unitățile de învățământ preuniversitar de stat au obligația de a reactualiza, de a publica și de a comunica inspectoratelor școlare lista tuturor posturilor didactice/catedrelor vacante/rezervate complete și incomplete înainte de fiecare etapă a mobilității personalului didactic din învățământul preuniversitar. Consiliul de administrație al unității de învățământ poate stabili condiţii specifice de ocupare a posturilor didactice/catedrelor vacante în cadrul etapelor de transfer consimţit între unităţile de învăţământ preuniversitar şi de pretransfer consimţit între unităţile de învăţământ preuniversitar. Condiţiile specifice de ocupare a posturilor didactice/catedrelor vacante se avizează de comisia de mobilitate a personalului didactic din învăţământul preuniversitar constituită la nivelul inspectoratului şcolar, luând în considerare faptul că acestea trebuie să nu fie discriminatorii, să nu încalce şi să nu fie contrare prevederilor prezentei Metodologii şi legislației în vigoare. După avizarea condiţiilor specifice de comisia de mobilitate a personalului didactic din învăţământul preuniversitar constituită la nivelul inspectoratului şcolar, unităţile de învăţământ au obligaţia de a face publice aceste condiţii prin afişare la avizierul unităţii de învăţământ şi pe site-ul propriu, dacă există. </w:t>
      </w:r>
    </w:p>
    <w:p>
      <w:pPr>
        <w:pStyle w:val="Default"/>
        <w:jc w:val="both"/>
        <w:rPr>
          <w:color w:val="000000"/>
          <w:sz w:val="22"/>
          <w:szCs w:val="22"/>
        </w:rPr>
      </w:pPr>
      <w:r>
        <w:rPr>
          <w:color w:val="000000"/>
          <w:sz w:val="22"/>
          <w:szCs w:val="22"/>
        </w:rPr>
        <w:t xml:space="preserve">(3) Viabilitatea unui/unei post didactic/catedre presupune existenţa acestuia/acesteia pe durata unui nivel de învăţământ şi se stabileşte de consiliul de administraţie al unităţii de învăţământ în funcţie de planurile-cadru în vigoare, de proiectele planurilor de şcolarizare, de evoluţia demografică la nivel local şi în concordanţă cu documentele strategice elaborate de unităţile de învăţământ. </w:t>
      </w:r>
    </w:p>
    <w:p>
      <w:pPr>
        <w:pStyle w:val="Default"/>
        <w:jc w:val="both"/>
        <w:rPr>
          <w:color w:val="000000"/>
          <w:sz w:val="22"/>
          <w:szCs w:val="22"/>
        </w:rPr>
      </w:pPr>
      <w:r>
        <w:rPr>
          <w:color w:val="000000"/>
          <w:sz w:val="22"/>
          <w:szCs w:val="22"/>
        </w:rPr>
        <w:t xml:space="preserve">Art. 30 (1) Declararea posturilor didactice/catedrelor vacante/rezervate complete/incomplete se stabilește după asigurarea normelor didactice de predare-învățare-evaluare a cadrelor didactice titulare, potrivit prezentei Metodologii, în baza documentelor de numire/transfer/repartizare, după încadrarea cadrelor didactice prevăzute la art. 21 alin. (4), după asigurarea posturilor didactice/catedrelor prevăzute la art. 21 alin. (8), după soluționarea întregirilor de normă didactică de predare-învățare-evaluare a titularilor, conform art. 24, după soluționarea completărilor normelor didactice de predare-învățare-evaluare a titularilor la nivelul unităților de învățământ/consorțiilor școlare, conform art. 25 alin. (5) și (6), după menţinerea în activitate a personalul didactic din învăţământul preuniversitar, cu gradul didactic I sau cu titlul științific de doctor, ca titular, în funcţia didactică până la 3 ani peste vârsta de pensionare, raportată la data de 1 septembrie 2016, la cerere, conform art. 28 și după emiterea deciziilor de transfer în unitatea/unitățile de învățământ, conform art. 48 alin. (2) și (3). </w:t>
      </w:r>
    </w:p>
    <w:p>
      <w:pPr>
        <w:pStyle w:val="Default"/>
        <w:jc w:val="both"/>
        <w:rPr>
          <w:color w:val="000000"/>
          <w:sz w:val="22"/>
          <w:szCs w:val="22"/>
        </w:rPr>
      </w:pPr>
      <w:r>
        <w:rPr>
          <w:color w:val="000000"/>
          <w:sz w:val="22"/>
          <w:szCs w:val="22"/>
        </w:rPr>
        <w:t xml:space="preserve">(2) Posturile didactice/catedrele vacante/rezervate pentru angajare cu contract individual de muncă propuse pentru ocuparea prin concurs se publică precizând viabilitatea acestora şi perioada de angajare: „perioadă nedeterminată” sau „perioadă determinată de cel mult un an şcolar”, conform art. 254 alin. (1) din Legea nr. 1/2011 cu modificările şi completările ulterioare. În structura catedrelor vacante pentru angajare cu contract individual de muncă pe perioadă nedeterminată nu se includ ore din cadrul stagiilor de pregătire practică pentru dobândirea calificării profesionale de nivel 2, ore din disciplinele fundamentale de specialitate care se predau la clasele a IX-a şi a X-a cu profil de arte plastice, decorative, ambientale, arhitectură, design, precum şi orele vacante de la clasele/grupele de elevi cu frecvenţă redusă. În structura catedrelor vacante pentru angajare cu contract individual de muncă pe perioadă nedeterminată pot fi incluse cel mult 4 (patru) ore opţionale. </w:t>
      </w:r>
    </w:p>
    <w:p>
      <w:pPr>
        <w:pStyle w:val="Default"/>
        <w:jc w:val="both"/>
        <w:rPr>
          <w:color w:val="000000"/>
          <w:sz w:val="22"/>
          <w:szCs w:val="22"/>
        </w:rPr>
      </w:pPr>
      <w:r>
        <w:rPr>
          <w:color w:val="000000"/>
          <w:sz w:val="22"/>
          <w:szCs w:val="22"/>
        </w:rPr>
        <w:t xml:space="preserve">(3) În situaţia în care unităţile de învăţământ nu se grupează în consorţii şcolare, catedrele vacante publicate pentru angajare cu contract individual de muncă pe perioadă nedeterminată, pentru concursul naţional, se pot constitui din ore existente în 1-2 unităţi de învăţământ de pe raza aceleiaşi localităţi urbane sau rurale ori din localităţi apropiate existente în acelaşi regim de mediu. </w:t>
      </w:r>
    </w:p>
    <w:p>
      <w:pPr>
        <w:pStyle w:val="Default"/>
        <w:jc w:val="both"/>
        <w:rPr>
          <w:color w:val="000000"/>
          <w:sz w:val="22"/>
          <w:szCs w:val="22"/>
        </w:rPr>
      </w:pPr>
      <w:r>
        <w:rPr>
          <w:color w:val="000000"/>
          <w:sz w:val="22"/>
          <w:szCs w:val="22"/>
        </w:rPr>
        <w:t xml:space="preserve">(4) În unităţile de învăţământ cu mai multe niveluri de învăţământ, grupuri şcolare, unităţi de învăţământ având clasele I-XII/XIII/XIV posturile didactice/catedrele vacante/rezervate se publică pentru nivelul cel mai înalt corespunzător unităţii de învăţământ şi postului didactic. În mod excepţional, pentru soluţionarea restrângerilor de activitate, în unităţile de învăţământ cu mai multe niveluri de învăţământ pot fi publicate catedre vacante de nivel gimnazial, clasele V-VIII. </w:t>
      </w:r>
    </w:p>
    <w:p>
      <w:pPr>
        <w:pStyle w:val="Default"/>
        <w:jc w:val="both"/>
        <w:rPr>
          <w:color w:val="000000"/>
          <w:sz w:val="22"/>
          <w:szCs w:val="22"/>
        </w:rPr>
      </w:pPr>
      <w:r>
        <w:rPr>
          <w:color w:val="000000"/>
          <w:sz w:val="22"/>
          <w:szCs w:val="22"/>
        </w:rPr>
        <w:t xml:space="preserve">(5) Posturile vacante/rezervate de profesor în cabinete de asistenţă psihopedagogică se publică la unităţile de învăţământ la care sunt normate, conform Regulamentului privind organizarea şi funcţionarea centrelor judeţene/al municipiului Bucureşti de resurse şi asistenţă educaţională, aprobat prin ordinul ministrului educaţiei, cercetării, tineretului şi sportului nr. 5555/2011, cu modificările şi completările ulterioare. </w:t>
      </w:r>
    </w:p>
    <w:p>
      <w:pPr>
        <w:pStyle w:val="Default"/>
        <w:jc w:val="both"/>
        <w:rPr>
          <w:color w:val="000000"/>
          <w:sz w:val="22"/>
          <w:szCs w:val="22"/>
        </w:rPr>
      </w:pPr>
      <w:r>
        <w:rPr>
          <w:color w:val="000000"/>
          <w:sz w:val="22"/>
          <w:szCs w:val="22"/>
        </w:rPr>
        <w:t xml:space="preserve">(6) Toate posturile didactice/catedrele vacante/rezervate se publică în concordanţă cu Centralizatorul. </w:t>
      </w:r>
    </w:p>
    <w:p>
      <w:pPr>
        <w:pStyle w:val="Default"/>
        <w:jc w:val="both"/>
        <w:rPr>
          <w:color w:val="000000"/>
          <w:sz w:val="22"/>
          <w:szCs w:val="22"/>
        </w:rPr>
      </w:pPr>
      <w:r>
        <w:rPr>
          <w:color w:val="000000"/>
          <w:sz w:val="22"/>
          <w:szCs w:val="22"/>
        </w:rPr>
        <w:t xml:space="preserve">(7) Cadrele didactice titulare care participă la etapele de transfer pentru restrângere de activitate şi de pretransfer consimţit între unităţile de învăţământ pot ocupa posturi didactice/catedre vacante publicate pentru aceste etape, indiferent de viabilitatea acestora. </w:t>
      </w:r>
    </w:p>
    <w:p>
      <w:pPr>
        <w:pStyle w:val="Default"/>
        <w:jc w:val="both"/>
        <w:rPr>
          <w:color w:val="000000"/>
          <w:sz w:val="22"/>
          <w:szCs w:val="22"/>
        </w:rPr>
      </w:pPr>
      <w:r>
        <w:rPr>
          <w:color w:val="000000"/>
          <w:sz w:val="22"/>
          <w:szCs w:val="22"/>
        </w:rPr>
        <w:t xml:space="preserve">(8) La nivelul unităţilor de învăţământ, consiliul de administraţie şi directorul unităţii de învăţământ răspund de constituirea corectă a posturilor didactice/catedrelor, de încadrarea titularilor şi de vacantarea posturilor didactice/catedrelor complete şi incomplete, rămase neocupate. Nepublicarea posturilor didactice/catedrelor vacante/rezervate complete şi incomplete, precum şi publicarea incorectă a posturilor didactice/catedrelor vacante/rezervate atrage după sine sancţionarea directorului şi a membrilor consiliului de administraţie unităţii de învăţământ. </w:t>
      </w:r>
    </w:p>
    <w:p>
      <w:pPr>
        <w:pStyle w:val="Default"/>
        <w:jc w:val="both"/>
        <w:rPr>
          <w:color w:val="000000"/>
          <w:sz w:val="22"/>
          <w:szCs w:val="22"/>
        </w:rPr>
      </w:pPr>
      <w:r>
        <w:rPr>
          <w:color w:val="000000"/>
          <w:sz w:val="22"/>
          <w:szCs w:val="22"/>
        </w:rPr>
        <w:t xml:space="preserve">(9) Proiectul de încadrare cu personal didactic, analizat în consiliul profesoral al unităţii de învăţământ şi aprobat de către consiliul de administraţie al unităţii de învăţământ, este prezentat de directorul unităţii de învăţământ comisiei de mobilitate a personalului didactic din învăţământul preuniversitar constituite la nivelul inspectoratului şcolar, prin decizia inspectorului şcolar general, în următoarea componenţă: </w:t>
      </w:r>
    </w:p>
    <w:p>
      <w:pPr>
        <w:pStyle w:val="Default"/>
        <w:jc w:val="both"/>
        <w:rPr>
          <w:color w:val="000000"/>
          <w:sz w:val="22"/>
          <w:szCs w:val="22"/>
        </w:rPr>
      </w:pPr>
      <w:r>
        <w:rPr>
          <w:color w:val="000000"/>
          <w:sz w:val="22"/>
          <w:szCs w:val="22"/>
        </w:rPr>
        <w:t xml:space="preserve">a) preşedinte - inspector şcolar general adjunct cu atribuţii în domeniul managementului resurselor umane; </w:t>
      </w:r>
    </w:p>
    <w:p>
      <w:pPr>
        <w:pStyle w:val="Default"/>
        <w:jc w:val="both"/>
        <w:rPr>
          <w:color w:val="000000"/>
          <w:sz w:val="22"/>
          <w:szCs w:val="22"/>
        </w:rPr>
      </w:pPr>
      <w:r>
        <w:rPr>
          <w:color w:val="000000"/>
          <w:sz w:val="22"/>
          <w:szCs w:val="22"/>
        </w:rPr>
        <w:t xml:space="preserve">b) vicepreşedinte - inspector şcolar cu atribuţii referitoare la managementul resurselor umane/inspector şcolar cu implementarea descentralizării instituţionale/inspector şcolar (după caz); </w:t>
      </w:r>
    </w:p>
    <w:p>
      <w:pPr>
        <w:pStyle w:val="Default"/>
        <w:jc w:val="both"/>
        <w:rPr>
          <w:color w:val="000000"/>
          <w:sz w:val="22"/>
          <w:szCs w:val="22"/>
        </w:rPr>
      </w:pPr>
      <w:r>
        <w:rPr>
          <w:color w:val="000000"/>
          <w:sz w:val="22"/>
          <w:szCs w:val="22"/>
        </w:rPr>
        <w:t xml:space="preserve">c) secretari - inspectori şcolari cu atribuţii referitoare la managementul resurselor umane/inspectori şcolari cu implementarea descentralizării instituţionale/inspectori şcolari/directori de liceu; </w:t>
      </w:r>
    </w:p>
    <w:p>
      <w:pPr>
        <w:pStyle w:val="Default"/>
        <w:jc w:val="both"/>
        <w:rPr>
          <w:color w:val="000000"/>
          <w:sz w:val="22"/>
          <w:szCs w:val="22"/>
        </w:rPr>
      </w:pPr>
      <w:r>
        <w:rPr>
          <w:color w:val="000000"/>
          <w:sz w:val="22"/>
          <w:szCs w:val="22"/>
        </w:rPr>
        <w:t xml:space="preserve">d) membri - inspectori şcolari/profesori metodişti, câte unul pentru fiecare specialitate, inspector responsabil pentru învăţământul în limbile minorităţilor naţionale, consilierul juridic şi analistul programator de la inspectoratul şcolar judeţean/al municipiului Bucureşti. </w:t>
      </w:r>
    </w:p>
    <w:p>
      <w:pPr>
        <w:pStyle w:val="Default"/>
        <w:jc w:val="both"/>
        <w:rPr>
          <w:color w:val="000000"/>
          <w:sz w:val="22"/>
          <w:szCs w:val="22"/>
        </w:rPr>
      </w:pPr>
      <w:r>
        <w:rPr>
          <w:color w:val="000000"/>
          <w:sz w:val="22"/>
          <w:szCs w:val="22"/>
        </w:rPr>
        <w:t xml:space="preserve">(10) Inspectorul şcolar general, preşedintele comisiei de mobilitate a personalului didactic din învăţământul preuniversitar constituite la nivelul inspectoratului şcolar şi directorii unităţilor de învăţământ, răspund de corectitudinea organizării şi desfăşurării etapelor de mobilitate a personalului didactic din învăţământul preuniversitar, validarea concursurilor de ocupare a posturilor didactice/catedrelor vacante/rezervate în învăţământul preuniversitar şi de calitatea lucrărilor derulate în cadrul comisiei de mobilitate a personalului didactic din învăţământul preuniversitar constituite la nivelul inspectoratului şcolar. </w:t>
      </w:r>
    </w:p>
    <w:p>
      <w:pPr>
        <w:pStyle w:val="Default"/>
        <w:jc w:val="both"/>
        <w:rPr>
          <w:color w:val="000000"/>
          <w:sz w:val="22"/>
          <w:szCs w:val="22"/>
        </w:rPr>
      </w:pPr>
      <w:r>
        <w:rPr>
          <w:color w:val="000000"/>
          <w:sz w:val="22"/>
          <w:szCs w:val="22"/>
        </w:rPr>
        <w:t xml:space="preserve">Art. 31 (1) Comisia de mobilitate a personalului didactic din învăţământul preuniversitar constituită la nivelul inspectoratului şcolar analizează, corectează în colaborare cu unităţile de învăţământ şi avizează oferta de posturi didactice/catedre vacante/rezervate, precum şi condiţiile specifice de ocupare a posturilor didactice/catedrelor vacante stabilite la nivelul unităţilor de învăţământ. </w:t>
      </w:r>
    </w:p>
    <w:p>
      <w:pPr>
        <w:pStyle w:val="Default"/>
        <w:jc w:val="both"/>
        <w:rPr>
          <w:color w:val="000000"/>
          <w:sz w:val="22"/>
          <w:szCs w:val="22"/>
        </w:rPr>
      </w:pPr>
      <w:r>
        <w:rPr>
          <w:color w:val="000000"/>
          <w:sz w:val="22"/>
          <w:szCs w:val="22"/>
        </w:rPr>
        <w:t xml:space="preserve">(2) Lista, cuprinzând posturile didactice/catedrele vacante/rezervate complete şi incomplete, se aduce la cunoştinţă persoanelor interesate astfel: </w:t>
      </w:r>
    </w:p>
    <w:p>
      <w:pPr>
        <w:pStyle w:val="Default"/>
        <w:jc w:val="both"/>
        <w:rPr>
          <w:color w:val="000000"/>
          <w:sz w:val="22"/>
          <w:szCs w:val="22"/>
        </w:rPr>
      </w:pPr>
      <w:r>
        <w:rPr>
          <w:color w:val="000000"/>
          <w:sz w:val="22"/>
          <w:szCs w:val="22"/>
        </w:rPr>
        <w:t xml:space="preserve">a) unitatea de învăţământ afişează lista posturilor didactice/catedrelor vacante/rezervate şi condiţiile specifice de ocupare a posturilor didactice/catedrelor vacante stabilite la nivelul unităţilor de învăţământ la avizier şi pe site-ul propriu în termen de cel mult 3 (trei) zile lucrătoare de la avizarea ofertei de posturi vacante/rezervate de către inspectoratul şcolar; </w:t>
      </w:r>
    </w:p>
    <w:p>
      <w:pPr>
        <w:pStyle w:val="Default"/>
        <w:jc w:val="both"/>
        <w:rPr>
          <w:color w:val="000000"/>
          <w:sz w:val="22"/>
          <w:szCs w:val="22"/>
        </w:rPr>
      </w:pPr>
      <w:r>
        <w:rPr>
          <w:color w:val="000000"/>
          <w:sz w:val="22"/>
          <w:szCs w:val="22"/>
        </w:rPr>
        <w:t xml:space="preserve">b) inspectoratul şcolar întocmeşte lista tuturor posturilor didactice/catedrelor vacante/rezervate, complete şi incomplete transmise de unităţile de învăţământ şi o publică, la data prevăzută în Calendar, prin afişare la avizierul instituţiei, pe site-ul instituţiei şi pe site-ul Ministerului Educaţiei şi Cercetării Ştiinţifice. </w:t>
      </w:r>
    </w:p>
    <w:p>
      <w:pPr>
        <w:pStyle w:val="Default"/>
        <w:jc w:val="both"/>
        <w:rPr>
          <w:color w:val="000000"/>
          <w:sz w:val="22"/>
          <w:szCs w:val="22"/>
        </w:rPr>
      </w:pPr>
      <w:r>
        <w:rPr>
          <w:color w:val="000000"/>
          <w:sz w:val="22"/>
          <w:szCs w:val="22"/>
        </w:rPr>
        <w:t xml:space="preserve">(3) Directorii unităţilor de învăţământ şi comisia de mobilitate a personalului didactic din învăţământul preuniversitar constituită la nivelul inspectoratului şcolar au obligaţia de a reactualiza lista posturilor didactice/catedrelor vacante/rezervate complete şi incomplete, după fiecare etapă a mobilităţii personalului didactic din învăţământul preuniversitar, conform Calendarului. </w:t>
      </w:r>
    </w:p>
    <w:p>
      <w:pPr>
        <w:pStyle w:val="Default"/>
        <w:jc w:val="both"/>
        <w:rPr>
          <w:color w:val="000000"/>
        </w:rPr>
      </w:pPr>
      <w:r>
        <w:rPr>
          <w:color w:val="000000"/>
          <w:sz w:val="22"/>
          <w:szCs w:val="22"/>
        </w:rPr>
        <w:t xml:space="preserve">(4) Pentru ocuparea posturilor didactice/catedrelor vacante/rezervate care necesită atestate şi avize suplimentare, în etapele de mobilitate a personalului didactic din învăţământul preuniversitar, solicitanții trebuie să prezinte avizele, atestatele şi documentele justificative necesare în perioadele de înscriere la aceste etape conform Calendarului, după cum urmează: </w:t>
      </w:r>
    </w:p>
    <w:p>
      <w:pPr>
        <w:pStyle w:val="Default"/>
        <w:spacing w:before="0" w:after="24"/>
        <w:jc w:val="both"/>
        <w:rPr>
          <w:color w:val="000000"/>
          <w:sz w:val="22"/>
          <w:szCs w:val="22"/>
        </w:rPr>
      </w:pPr>
      <w:r>
        <w:rPr>
          <w:color w:val="000000"/>
          <w:sz w:val="22"/>
          <w:szCs w:val="22"/>
        </w:rPr>
        <w:t xml:space="preserve">a) avizele eliberate de federaţiile, asociaţiile, centrele care organizează alternative educaţionale în România, precum şi documentele care atestă parcurgerea modulelor de pedagogie specifică, eliberat de federaţiile, asociaţiile, centrele care organizează alternative educaţionale în România: Waldorf, Step by Step, Montessori, Freinet, Planul Jena, pedagogie curativă etc., pentru ocuparea posturilor didactice/catedrelor vacante/rezervate din învăţământul alternativ; </w:t>
      </w:r>
    </w:p>
    <w:p>
      <w:pPr>
        <w:pStyle w:val="Default"/>
        <w:spacing w:before="0" w:after="24"/>
        <w:jc w:val="both"/>
        <w:rPr>
          <w:color w:val="000000"/>
          <w:sz w:val="22"/>
          <w:szCs w:val="22"/>
        </w:rPr>
      </w:pPr>
      <w:r>
        <w:rPr>
          <w:color w:val="000000"/>
          <w:sz w:val="22"/>
          <w:szCs w:val="22"/>
        </w:rPr>
        <w:t xml:space="preserve">b) avizele eliberate de cultele recunoscute oficial de stat, pentru ocuparea catedrelor vacante/rezervate de religie; </w:t>
      </w:r>
    </w:p>
    <w:p>
      <w:pPr>
        <w:pStyle w:val="Default"/>
        <w:spacing w:before="0" w:after="24"/>
        <w:jc w:val="both"/>
        <w:rPr>
          <w:color w:val="000000"/>
          <w:sz w:val="22"/>
          <w:szCs w:val="22"/>
        </w:rPr>
      </w:pPr>
      <w:r>
        <w:rPr>
          <w:color w:val="000000"/>
          <w:sz w:val="22"/>
          <w:szCs w:val="22"/>
        </w:rPr>
        <w:t xml:space="preserve">c) avizul Inspectoratului General al Poliţiei (IGP)/Autorităţii Rutiere Române (ARR), pentru ocuparea catedrelor de pregătire/instruire practică din domeniul „Transporturi/Conducerea autovehiculelor”; </w:t>
      </w:r>
    </w:p>
    <w:p>
      <w:pPr>
        <w:pStyle w:val="Default"/>
        <w:spacing w:before="0" w:after="24"/>
        <w:jc w:val="both"/>
        <w:rPr>
          <w:color w:val="000000"/>
          <w:sz w:val="22"/>
          <w:szCs w:val="22"/>
        </w:rPr>
      </w:pPr>
      <w:r>
        <w:rPr>
          <w:color w:val="000000"/>
          <w:sz w:val="22"/>
          <w:szCs w:val="22"/>
        </w:rPr>
        <w:t xml:space="preserve">d) avizul cultului sau avizul special al cultului recunoscut oficial de stat, în baza Protocolului semnat cu Ministerul Educaţiei şi Cercetării Ştiinţifice, pentru ocuparea posturilor didactice/catedrelor vacante/rezervate din cadrul seminariilor/liceelor vocaţionale teologice şi a posturilor didactice/catedrelor constituite din discipline teologice de specialitate; </w:t>
      </w:r>
    </w:p>
    <w:p>
      <w:pPr>
        <w:pStyle w:val="Default"/>
        <w:spacing w:before="0" w:after="24"/>
        <w:jc w:val="both"/>
        <w:rPr>
          <w:color w:val="000000"/>
          <w:sz w:val="22"/>
          <w:szCs w:val="22"/>
        </w:rPr>
      </w:pPr>
      <w:r>
        <w:rPr>
          <w:color w:val="000000"/>
          <w:sz w:val="22"/>
          <w:szCs w:val="22"/>
        </w:rPr>
        <w:t xml:space="preserve">e) avizul Ministerului Apărării Naţionale, avizul Ministerului Afacerilor Interne sau avizul Ministerului Justiţiei, pentru ocuparea posturilor didactice/catedrelor vacante/rezervate de la liceele militare, din unităţile de învăţământ preuniversitar din sistemul de apărare, de informaţii, de ordine publică şi de securitate naţională şi din unităţile de învăţământ subordonate Ministerului Justiţiei; </w:t>
      </w:r>
    </w:p>
    <w:p>
      <w:pPr>
        <w:pStyle w:val="Default"/>
        <w:spacing w:before="0" w:after="24"/>
        <w:jc w:val="both"/>
        <w:rPr>
          <w:color w:val="000000"/>
          <w:sz w:val="22"/>
          <w:szCs w:val="22"/>
        </w:rPr>
      </w:pPr>
      <w:r>
        <w:rPr>
          <w:color w:val="000000"/>
          <w:sz w:val="22"/>
          <w:szCs w:val="22"/>
        </w:rPr>
        <w:t xml:space="preserve">f) avizul inspectorului şcolar de specialitate şi al directorului liceului pedagogic pentru ocuparea posturilor didactice/catedrelor vacante/rezervate de la clasele/grupele din profilul pedagogic, de la liceele cu profil pedagogic, calificările educatoare sau învăţător; </w:t>
      </w:r>
    </w:p>
    <w:p>
      <w:pPr>
        <w:pStyle w:val="Default"/>
        <w:spacing w:before="0" w:after="24"/>
        <w:jc w:val="both"/>
        <w:rPr>
          <w:color w:val="000000"/>
          <w:sz w:val="22"/>
          <w:szCs w:val="22"/>
        </w:rPr>
      </w:pPr>
      <w:r>
        <w:rPr>
          <w:color w:val="000000"/>
          <w:sz w:val="22"/>
          <w:szCs w:val="22"/>
        </w:rPr>
        <w:t xml:space="preserve">g) documente justificative privind îndeplinirea condiţiei prevăzute la art. 9 alin. (10) pentru ocuparea posturilor didactice/catedrelor vacante/rezervate din învăţământul special; </w:t>
      </w:r>
    </w:p>
    <w:p>
      <w:pPr>
        <w:pStyle w:val="Default"/>
        <w:jc w:val="both"/>
        <w:rPr>
          <w:color w:val="000000"/>
          <w:sz w:val="22"/>
          <w:szCs w:val="22"/>
        </w:rPr>
      </w:pPr>
      <w:r>
        <w:rPr>
          <w:color w:val="000000"/>
          <w:sz w:val="22"/>
          <w:szCs w:val="22"/>
        </w:rPr>
        <w:t xml:space="preserve">h) avizul eliberat de conducerea unităţilor de învăţământ particular, pentru ocuparea posturilor didactice/catedrelor vacante/rezervate din unităţile de învăţământ particular care necesită av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Ocuparea posturilor didactice/catedrelor vacante/rezervate în baza avizelor prevăzute la lit. a)-f) se realizează în ordinea descrescătoare a mediilor/punctajelor, indiferent de unitatea de învățământ menționată în aviz. În situaţia în care doi sau mai mulţi candidaţi obţin un aviz pentru acelaşi post didactic/aceeaşi catedră, ocuparea postului didactic/catedrei se realizează în ordinea descrescătoare a mediilor/punctajelor. </w:t>
      </w:r>
    </w:p>
    <w:p>
      <w:pPr>
        <w:pStyle w:val="Default"/>
        <w:jc w:val="both"/>
        <w:rPr>
          <w:color w:val="000000"/>
          <w:sz w:val="22"/>
          <w:szCs w:val="22"/>
        </w:rPr>
      </w:pPr>
      <w:r>
        <w:rPr>
          <w:color w:val="000000"/>
          <w:sz w:val="22"/>
          <w:szCs w:val="22"/>
        </w:rPr>
        <w:t xml:space="preserve">(5) Cadrele didactice titulare care solicită întregirea normei didactice, completarea normei didactice de predare-învăţare-evaluare pe perioadă nedeterminată, transferul pentru restrângere de activitate, pretransferul consimţit între unităţi de învăţământ, detaşarea în interesul învăţământului sau detaşarea la cerere prin concurs specific pe un post didactic/catedră în unităţi de învăţământ având clase speciale de limbi străine cu program intensiv şi/sau bilingv, clase/grupe de hipoacuzici şi surzi, clase/grupe de elevi cu deficienţi de vedere, precum şi în unităţi de învăţământ având clase cu profil sportiv sau artistic (corepetiţie, muzică, arta actorului, coregrafie, arte plastice, arte decorative, arte ambientale, arhitectură şi design), pe catedre de informatică, de tehnologia informaţiei şi comunicării, de informatică-tehnologii asistate de calculator (pentru profil tehnic şi servicii), de instruire practică sau de activităţi de pre-profesionalizare, pe catedre/posturi didactice din cluburi şcolare sportive sau din palatele şi cluburile copiilor, susţin o probă practică/orală eliminatorie, în profilul postului didactic solicitat. Fac excepţie cadrele didactice titulare transferate/pretransferate/detaşate de pe posturi didactice/catedre similare. </w:t>
      </w:r>
    </w:p>
    <w:p>
      <w:pPr>
        <w:pStyle w:val="Default"/>
        <w:jc w:val="both"/>
        <w:rPr>
          <w:color w:val="000000"/>
          <w:sz w:val="22"/>
          <w:szCs w:val="22"/>
        </w:rPr>
      </w:pPr>
      <w:r>
        <w:rPr>
          <w:color w:val="000000"/>
          <w:sz w:val="22"/>
          <w:szCs w:val="22"/>
        </w:rPr>
        <w:t xml:space="preserve">Cadrele didactice titulare care solicită completarea normei didactice de predare-învăţare-evaluare pe perioadă determinată sau nedeterminată, transferul pentru restrângere de activitate, pretransferul consimţit între unităţi de învăţământ, detaşarea în interesul învăţământului sau detaşarea la cerere prin concurs specific pe posturi didactice/catedre vacante/rezervate la clase/grupe cu predare în limbile minorităţilor naţionale susţin o probă orală eliminatorie de cunoaştere a limbii minorităţii în care urmează să se facă predarea. Fac excepţie cadrele didactice titulare pe posturi didactice/catedre similare, cadrele didactice titulare care au finalizat cu diplomă studii universitare cu specializarea în limba minorităţii în care urmează să se facă predarea, precum şi cadrele didactice titulare care au efectuat studiile în limba minorităţii în care urmează să se facă predarea. Rezultatul probei orale eliminatorii de cunoaştere a limbii minorităţii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Default"/>
        <w:jc w:val="both"/>
        <w:rPr>
          <w:color w:val="000000"/>
          <w:sz w:val="22"/>
          <w:szCs w:val="22"/>
        </w:rPr>
      </w:pPr>
      <w:r>
        <w:rPr>
          <w:color w:val="000000"/>
          <w:sz w:val="22"/>
          <w:szCs w:val="22"/>
        </w:rPr>
        <w:t xml:space="preserve">Cadrele didactice titulare care au efectuat studiile în alte ţări sau în România în limbile minorităţilor naţionale şi care solicită completarea normei didactice de predare-învăţare-evaluare pe perioadă determinată sau nedeterminată, transferul pentru restrângere de activitate, pretransferul consimţit între unităţi de învăţământ, detaşarea în interesul învăţământului sau detaşarea la cerere prin concurs specific pe posturi didactice/catedre vacante/rezervate la clase/grupe cu predare în limba română susţin o probă orală eliminatorie de cunoaştere a limbii române. Fac excepţie cadrele didactice titulare transferate/pretransferate/detaşate de pe posturi didactice/catedre similare, cadrele didactice titulare pe a căror diplomă studii este înscrisă specializarea „Limba română” sau „Limba şi literatura română”, precum şi cadrele didactice titulare care au efectuat studiile în alte ţări în limba română. Rezultatul probei orale eliminatorii de cunoaştere a limbii române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Default"/>
        <w:jc w:val="both"/>
        <w:rPr>
          <w:color w:val="000000"/>
          <w:sz w:val="22"/>
          <w:szCs w:val="22"/>
        </w:rPr>
      </w:pPr>
      <w:r>
        <w:rPr>
          <w:color w:val="000000"/>
          <w:sz w:val="22"/>
          <w:szCs w:val="22"/>
        </w:rPr>
        <w:t xml:space="preserve">(6) Evaluarea probei practice, prevăzută la alin. (5), se realizează de către o comisie, numită prin decizia inspectorului şcolar general, formată din: preşedinte - inspector şcolar/metodist; membri - câte doi profesori care au dobândit gradul didactic I sau II/inspectori şcolari/metodişti ai inspectoratului şcolar/responsabili ai comisiilor metodice, cu specializări în profilul postului; secretar - directorul unităţii de învăţământ în care se organizează proba practică/orală. Rezultatul probei practice eliminatorii în profilul postului, prevăzută la alin. (5), se consemnează prin note de la 10 la 1 conform anexelor nr. 5-12. La aceste probe nu se admit contestaţii, hotărârea comisiei de organizare şi desfăşurare a probelor practice/orale rămânând definitivă. Inspectoratul şcolar eliberează adeverinţe cadrelor didactice evaluate, semnate de inspectorul şcolar general şi de preşedintele comisiei, în care se consemnează rezultatele obţinute la probele practice/orale. La etapele de ocupare a posturilor didactice/catedrelor vacante/rezervate prin completarea normei didactice pe perioadă determinată/detaşare, probele practice în profilul postului se consideră promovate în situaţia în care cadrele didactice titulare participante obţin cel puţin nota 5 (cinci). La etapele de ocupare a posturilor didactice/catedrelor vacante/rezervate prin întregirea normei didactice/completarea normei didactice pe perioadă nedeterminată/transfer pentru soluţionarea restrângerii de activitate/pretransfer consimţit între unităţile de învăţământ/repartizare în baza prevederilor art. 253 din Legea nr. 1/2011 cu modificările şi completările ulterioare, probele practice în profilul postului se consideră promovate în situaţia în care cadrele didactice participante obţin cel puţin nota 7 (şapte). </w:t>
      </w:r>
    </w:p>
    <w:p>
      <w:pPr>
        <w:pStyle w:val="Default"/>
        <w:jc w:val="both"/>
        <w:rPr>
          <w:color w:val="000000"/>
          <w:sz w:val="22"/>
          <w:szCs w:val="22"/>
        </w:rPr>
      </w:pPr>
      <w:r>
        <w:rPr>
          <w:color w:val="000000"/>
          <w:sz w:val="22"/>
          <w:szCs w:val="22"/>
        </w:rPr>
        <w:t xml:space="preserve">Probele practice/orale eliminatorii în profilul postului promovate de cadrele didactice titulare în etapele de transfer pentru restrângere de activitate, de pretransfer consimţit între unităţi de învăţământ, de detaşare în interesul învăţământului sau de detaşare la cerere prin concurs specific rămân valabile în etapele ulterioare ale mobilităţii personalului didactic titular din învăţământul preuniversitar, precum şi pentru mobilităţile personalului didactic titular care se desfăşoară pe parcursul anului şcolar 2016-2017, exceptând ocuparea posturilor didactice/catedrelor vacante/rezervate prin concurs naţional. </w:t>
      </w:r>
    </w:p>
    <w:p>
      <w:pPr>
        <w:pStyle w:val="Default"/>
        <w:jc w:val="both"/>
        <w:rPr>
          <w:color w:val="000000"/>
          <w:sz w:val="22"/>
          <w:szCs w:val="22"/>
        </w:rPr>
      </w:pPr>
      <w:r>
        <w:rPr>
          <w:color w:val="000000"/>
          <w:sz w:val="22"/>
          <w:szCs w:val="22"/>
        </w:rPr>
        <w:t xml:space="preserve">(7) La etapele de ocupare a posturilor didactice/catedrelor vacante/rezervate prin completarea normei didactice pe perioadă determinată/nedeterminată/transfer pentru soluţionarea restrângerii de activitate/pretransfer consimţit între unităţile de învăţământ/detaşare, organizate în baza prevederilor Legii nr. 1/2011 cu modificările şi completările ulterioare şi prezentei Metodologii, pot participa: </w:t>
      </w:r>
    </w:p>
    <w:p>
      <w:pPr>
        <w:pStyle w:val="Default"/>
        <w:jc w:val="both"/>
        <w:rPr>
          <w:color w:val="000000"/>
          <w:sz w:val="22"/>
          <w:szCs w:val="22"/>
        </w:rPr>
      </w:pPr>
      <w:r>
        <w:rPr>
          <w:color w:val="000000"/>
          <w:sz w:val="22"/>
          <w:szCs w:val="22"/>
        </w:rPr>
        <w:t xml:space="preserve">a) cadrele didactice titulare în învățământul preuniversitar de stat; </w:t>
      </w:r>
    </w:p>
    <w:p>
      <w:pPr>
        <w:pStyle w:val="Default"/>
        <w:jc w:val="both"/>
        <w:rPr>
          <w:color w:val="000000"/>
          <w:sz w:val="22"/>
          <w:szCs w:val="22"/>
        </w:rPr>
      </w:pPr>
      <w:r>
        <w:rPr>
          <w:color w:val="000000"/>
          <w:sz w:val="22"/>
          <w:szCs w:val="22"/>
        </w:rPr>
        <w:t xml:space="preserve">b) cadrele didactice titulare în unităţi de învăţământ preuniversitar particulare acreditate în baza concursului naţional de ocupare a posturilor didactice/catedrelor vacante în învățământul preuniversitar de stat sau a concursului organizat la nivelul unităţilor de învăţământ preuniversitar de stat/grupurilor de unități de învățământ preuniversitar de stat pentru ocuparea posturilor didactice/catedrelor vacante; </w:t>
      </w:r>
    </w:p>
    <w:p>
      <w:pPr>
        <w:pStyle w:val="Default"/>
        <w:jc w:val="both"/>
        <w:rPr>
          <w:color w:val="000000"/>
          <w:sz w:val="22"/>
          <w:szCs w:val="22"/>
        </w:rPr>
      </w:pPr>
      <w:r>
        <w:rPr>
          <w:color w:val="000000"/>
          <w:sz w:val="22"/>
          <w:szCs w:val="22"/>
        </w:rPr>
        <w:t xml:space="preserve">c) cadrele didactice titulare transferate/pretransferate din învățământul preuniversitar de stat, în unități de învățământ preuniversitar particular acreditate/autorizate, prin transfer pentru restrângere de activitate/pretransfer; </w:t>
      </w:r>
    </w:p>
    <w:p>
      <w:pPr>
        <w:pStyle w:val="Default"/>
        <w:jc w:val="both"/>
        <w:rPr>
          <w:color w:val="000000"/>
          <w:sz w:val="22"/>
          <w:szCs w:val="22"/>
        </w:rPr>
      </w:pPr>
      <w:r>
        <w:rPr>
          <w:color w:val="000000"/>
          <w:sz w:val="22"/>
          <w:szCs w:val="22"/>
        </w:rPr>
        <w:t xml:space="preserve">d) cadrele didactice titulare în unități de învățământ preuniversitar particular acreditate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și care au obținut nota/media de cel puţin 7 (şapte) la un concurs național unic de titularizare în învățământul preuniversitar de stat în ultimii 6 (şase) ani; </w:t>
      </w:r>
    </w:p>
    <w:p>
      <w:pPr>
        <w:pStyle w:val="Default"/>
        <w:jc w:val="both"/>
        <w:rPr>
          <w:color w:val="000000"/>
          <w:sz w:val="22"/>
          <w:szCs w:val="22"/>
        </w:rPr>
      </w:pPr>
      <w:r>
        <w:rPr>
          <w:color w:val="000000"/>
          <w:sz w:val="22"/>
          <w:szCs w:val="22"/>
        </w:rPr>
        <w:t xml:space="preserve">e) cadrele didactice titulare transferate din învăţământul preuniversitar de stat conform Ordonanţei de urgenţă a Guvernului nr. 26/1997 privind protecţia copilului aflat în dificultate, aprobată cu modificări prin Legea nr. 108/1998, care funcţionează în structurile specializate din subordinea direcţiilor generale pentru asistenţă socială şi protecţia copilului. </w:t>
      </w:r>
    </w:p>
    <w:p>
      <w:pPr>
        <w:pStyle w:val="Default"/>
        <w:jc w:val="both"/>
        <w:rPr>
          <w:color w:val="000000"/>
          <w:sz w:val="22"/>
          <w:szCs w:val="22"/>
        </w:rPr>
      </w:pPr>
      <w:r>
        <w:rPr>
          <w:color w:val="000000"/>
          <w:sz w:val="22"/>
          <w:szCs w:val="22"/>
        </w:rPr>
        <w:t xml:space="preserve">(8) Cadrele didactice titulare în unităţi de învăţământ preuniversitar particular acreditate titularizate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cu modificările şi completările ulterioare și care nu au participat la un concurs național unic de titularizare în învățământul preuniversitar de stat în ultimii 6 (şase) ani sau care au participat şi nu au obținut nota/media de cel puţin 7 (şapte) la un concurs național unic de titularizare în învățământul preuniversitar de stat în ultimii 6 (şase) ani, precum şi cadrele didactice titulare în unităţi de învăţământ preuniversitar particular autorizate să funcţioneze provizoriu în baza concursului naţional de ocupare a posturilor didactice/catedrelor vacante în învățământul preuniversitar de stat, a concursului organizat la nivelul unităţilor de învăţământ preuniversitar de stat/grupurilor de unități de învățământ preuniversitar de stat pentru ocuparea posturilor didactice/catedrelor vacante sau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cu modificările şi completările ulterioare, pot participa la etapa de pretransfer consimţit între unităţile de învăţământ sau prin schimb de posturi în vederea ocupării de posturi didactice/catedre numai în învăţământul preuniversitar particular. </w:t>
      </w:r>
    </w:p>
    <w:p>
      <w:pPr>
        <w:pStyle w:val="Default"/>
        <w:jc w:val="both"/>
        <w:rPr>
          <w:color w:val="000000"/>
          <w:sz w:val="22"/>
          <w:szCs w:val="22"/>
        </w:rPr>
      </w:pPr>
      <w:r>
        <w:rPr>
          <w:color w:val="000000"/>
          <w:sz w:val="22"/>
          <w:szCs w:val="22"/>
        </w:rPr>
        <w:t xml:space="preserve">(9) Absolvenţii cu diplomă ai învăţământului superior cu specializarea în profilul tehnic, silvic, economic sau agricol, titulari pe catedre de educaţie tehnologică, pot ocupa în etapele de completare a normei didactice/pretransfer consimţit între unităţi de învăţământ/transferare pentru restrângere de activitate/detaşare în interesul învăţământului/detaşare la cerere prin concurs specific catedre de educaţie tehnologică sau catedre constituite din discipline pe care le pot preda conform specializărilor înscrise pe diplomele de licenţă/absolvire prin studii, în concordanţă cu Centralizatorul, cu îndeplinirea condiţiilor de pregătire psihopedagogică prevăzute la art. 3 alin. (2) şi (3) ori a îndeplinirii cerinţei prevăzute la art. 3 alin. (1). Cadrele didactice titulare în învăţământul special pot ocupa în etapele de completare a normei didactice/transferare pentru restrângere de activitate/pretransfer consimţit între unităţi de învăţământ/detaşare în interesul învăţământului/detaşare la cerere prin concurs specific posturi didactice/catedre similare din învăţământul special conform documentului de numire/transfer/repartizare. </w:t>
      </w:r>
    </w:p>
    <w:p>
      <w:pPr>
        <w:pStyle w:val="Default"/>
        <w:jc w:val="both"/>
        <w:rPr>
          <w:color w:val="000000"/>
          <w:sz w:val="22"/>
          <w:szCs w:val="22"/>
        </w:rPr>
      </w:pPr>
      <w:r>
        <w:rPr>
          <w:color w:val="000000"/>
          <w:sz w:val="22"/>
          <w:szCs w:val="22"/>
        </w:rPr>
        <w:t xml:space="preserve">(10) La etapele de ocupare a posturilor didactice/catedrelor vacante/rezervate prin completarea normei didactice pe perioadă determinată/nedeterminată, detaşare în interesul învăţământului sau la cerere în învăţământul preuniversitar de stat, organizate în baza prevederilor prezentei Metodologii, pot participa şi cadrele didactice titulare în unităţi de învăţământ preuniversitar particulare acreditate, în baz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în baza concursului naţional de ocupare a posturilor didactice/catedrelor vacante în învăţământul preuniversitar de stat sau a concursului organizat la nivelul unităţilor de învăţământ preuniversitar de stat/grupurilor de unităţi de învăţământ preuniversitar de stat pentru ocuparea posturilor didactice/catedrelor vacante. </w:t>
      </w:r>
    </w:p>
    <w:p>
      <w:pPr>
        <w:pStyle w:val="Default"/>
        <w:jc w:val="both"/>
        <w:rPr>
          <w:color w:val="000000"/>
          <w:sz w:val="22"/>
          <w:szCs w:val="22"/>
        </w:rPr>
      </w:pPr>
      <w:r>
        <w:rPr>
          <w:color w:val="000000"/>
          <w:sz w:val="22"/>
          <w:szCs w:val="22"/>
        </w:rPr>
        <w:t xml:space="preserve">Cadrele didactice titulare în unităţi de învăţământ preuniversitar particulare autorizate să funcţioneze provizoriu în baza concursului naţional de ocupare a posturilor didactice/catedrelor vacante în învățământul preuniversitar de stat, a concursului organizat la nivelul unităţilor de învăţământ preuniversitar de stat/grupurilor de unități de învățământ preuniversitar de stat pentru ocuparea posturilor didactice/catedrelor vacante sau a concursului organizat conform Metodologiilor de organizare şi desfăşurare a concursului pentru ocuparea posturilor/catedrelor didactice vacante în unităţile de învăţământ particular din învăţământul preuniversitar aprobate prin ordinul ministrului educaţiei şi cercetării nr. 5656/2004, cu modificările şi completările ulterioare, respectiv ordinul ministrului educaţiei, cercetării, tineretului şi sportului nr. 5625/2012, cu modificările şi completările ulterioare, pot participa la etapele de ocupare a posturilor didactice/catedrelor vacante/rezervate prin completarea normei didactice pe perioadă determinată/nedeterminată, detaşare în interesul învăţământului sau la cerere numai învăţământul preuniversitar particular, iar în situaţia în care unitatea de învăţământ particular se desființează pot fi detaşate şi în interesul învăţământului pentru restrângere nesoluţionată în învăţământul preuniversitar de stat pe o perioadă de cel mult 5 (cinci) ani consecutivi. </w:t>
      </w:r>
    </w:p>
    <w:p>
      <w:pPr>
        <w:pStyle w:val="Default"/>
        <w:jc w:val="both"/>
        <w:rPr>
          <w:color w:val="000000"/>
          <w:sz w:val="22"/>
          <w:szCs w:val="22"/>
        </w:rPr>
      </w:pPr>
      <w:r>
        <w:rPr>
          <w:color w:val="000000"/>
          <w:sz w:val="22"/>
          <w:szCs w:val="22"/>
        </w:rPr>
        <w:t xml:space="preserve">(11) La etapele de ocupare a posturilor didactice/catedrelor vacante/rezervate prin transfer pentru soluționarea restrângerii de activitate/pretransfer consimţit între unităţile de învăţământ/detașare în interesul învățământului sau la cerere, organizate în baza prevederilor Legii nr. 1/2011 cu modificările și completările ulterioare și prezentei Metodologii, pot participa și cadrele didactice debutante din învățământul preuniversitar de stat și particular, în condiţiile prezentei Metodologii, care nu au dobândit definitivarea în învăţământ, prevăzute la art. 21 alin.(4), înscrise la examenul național pentru obținerea definitivării în învățământ, sesiunea 2016. Deciziile de repartizare pe posturi didactice/catedre pentru aceste cadre didactice debutante se emit, numai în situația în care acestea promovează examenul național de definitivare în învățământ, după validarea rezultatelor examenului național de definitivare în învățământ prin ordin al ministrului educaţiei şi cercetării ştiinţifice și comunicarea acestuia inspectoratelor școlare. Posturile didactice/catedrele ale acestor cadre didactice se vacantează după validarea rezultatelor examenului național de definitivare în învățământ prin ordin al ministrului educaţiei şi cercetării ştiinţifice și comunicarea acestuia inspectoratelor școlare. În situația în care cadrele didactice debutante repartizate pe posturi didactice/catedre vacante publicate pentru angajare pe perioadă nedeterminată, începând cu 1 septembrie 2012, înscrise la examenul național pentru obținerea definitivării în învățământ, sesiunea 2016, nu promovează examenul național de definitivare în învățământ, acestea rămân angajate cu contract individual de muncă pe perioadă determinată în unitățile de învățământ în care au fost repartizate. </w:t>
      </w:r>
    </w:p>
    <w:p>
      <w:pPr>
        <w:pStyle w:val="Default"/>
        <w:jc w:val="both"/>
        <w:rPr>
          <w:color w:val="000000"/>
          <w:sz w:val="22"/>
          <w:szCs w:val="22"/>
        </w:rPr>
      </w:pPr>
      <w:r>
        <w:rPr>
          <w:color w:val="000000"/>
          <w:sz w:val="22"/>
          <w:szCs w:val="22"/>
        </w:rPr>
        <w:t xml:space="preserve">(12) Cadrelor didactice angajate în baza unui contract individual de muncă pe perioadă nedeterminată în învăţământul preuniversitar până la 31 august 2012, care nu promovează examenul naţional de definitivare în învăţământ sesiunea 2016 şi care nu mai îndeplinesc condiţiile legale de înscriere la examenul naţional de definitivare în învăţământ în sesiunile următoare, li se aplică procedura concedierii pentru necorespundere profesională, conform prevederilor art. 61 lit. d), art. 62 alin. (1) şi (3), art. 63 alin. (2) şi art. 64 din Legea nr. 53/2003, republicată, Codul muncii, cu modificările și completările ulterioare şi rămân încadrate, cu acordul persoanelor respective, pe perioadă determinată în anul şcolar 2016-2017, pe posturile didactice/catedrele pe care au fost titulare. </w:t>
      </w:r>
    </w:p>
    <w:p>
      <w:pPr>
        <w:pStyle w:val="Default"/>
        <w:jc w:val="both"/>
        <w:rPr>
          <w:color w:val="000000"/>
          <w:sz w:val="22"/>
          <w:szCs w:val="22"/>
        </w:rPr>
      </w:pPr>
      <w:r>
        <w:rPr>
          <w:color w:val="000000"/>
          <w:sz w:val="22"/>
          <w:szCs w:val="22"/>
        </w:rPr>
        <w:t xml:space="preserve">Art. 32 Reprezentanţii organizaţiilor sindicale reprezentative la nivel judeţean/al municipiului Bucureşti participă ca observatori la toate etapele mobilităţii personalului didactic din învăţământul preuniversitar. În această calitate au acces la documentele comisiei de mobilitate a personalului didactic din învăţământul preuniversitar constituită la nivelul inspectoratului şcolar, au dreptul de a semnala preşedintelui acestei comisii eventualele nerespectări ale prevederilor legale şi semnează împreună cu membrii comisiei documentele finale. </w:t>
      </w:r>
    </w:p>
    <w:p>
      <w:pPr>
        <w:pStyle w:val="Normal"/>
        <w:jc w:val="both"/>
        <w:rPr>
          <w:color w:val="000000"/>
          <w:sz w:val="22"/>
          <w:szCs w:val="22"/>
        </w:rPr>
      </w:pPr>
      <w:r>
        <w:rPr>
          <w:color w:val="000000"/>
          <w:sz w:val="22"/>
          <w:szCs w:val="22"/>
        </w:rPr>
      </w:r>
    </w:p>
    <w:p>
      <w:pPr>
        <w:pStyle w:val="Normal"/>
        <w:jc w:val="center"/>
        <w:rPr/>
      </w:pPr>
      <w:r>
        <w:rPr/>
      </w:r>
    </w:p>
    <w:p>
      <w:pPr>
        <w:pStyle w:val="Default"/>
        <w:jc w:val="center"/>
        <w:rPr>
          <w:sz w:val="22"/>
          <w:szCs w:val="22"/>
        </w:rPr>
      </w:pPr>
      <w:r>
        <w:rPr>
          <w:b/>
          <w:bCs/>
          <w:sz w:val="22"/>
          <w:szCs w:val="22"/>
        </w:rPr>
        <w:t>C A L E N D A R U L</w:t>
      </w:r>
    </w:p>
    <w:p>
      <w:pPr>
        <w:pStyle w:val="Default"/>
        <w:jc w:val="center"/>
        <w:rPr>
          <w:sz w:val="22"/>
          <w:szCs w:val="22"/>
        </w:rPr>
      </w:pPr>
      <w:r>
        <w:rPr>
          <w:b/>
          <w:bCs/>
          <w:sz w:val="22"/>
          <w:szCs w:val="22"/>
        </w:rPr>
        <w:t>mobilității personalului didactic de predare din învățământul preuniversitar pentru anul școlar 2016 - 2017</w:t>
      </w:r>
    </w:p>
    <w:p>
      <w:pPr>
        <w:pStyle w:val="Default"/>
        <w:rPr>
          <w:b/>
          <w:b/>
          <w:bCs/>
          <w:sz w:val="22"/>
          <w:szCs w:val="22"/>
        </w:rPr>
      </w:pPr>
      <w:r>
        <w:rPr>
          <w:b/>
          <w:bCs/>
          <w:sz w:val="22"/>
          <w:szCs w:val="22"/>
        </w:rPr>
        <w:t>I. Ordinea desfășurării etapelor mobilității personalului didactic de predare din învățământul preuniversitar pentru anul școlar 2016-2017 este următoarea:</w:t>
      </w:r>
    </w:p>
    <w:p>
      <w:pPr>
        <w:pStyle w:val="Default"/>
        <w:rPr/>
      </w:pPr>
      <w:r>
        <w:rPr/>
      </w:r>
    </w:p>
    <w:p>
      <w:pPr>
        <w:pStyle w:val="Default"/>
        <w:rPr>
          <w:sz w:val="22"/>
          <w:szCs w:val="22"/>
        </w:rPr>
      </w:pPr>
      <w:r>
        <w:rPr>
          <w:sz w:val="22"/>
          <w:szCs w:val="22"/>
        </w:rPr>
        <w:t xml:space="preserve">3) Constituirea posturilor didactice/catedrelor, încadrarea personalului didactic titular, soluționarea cererilor de întregire/completare a normei didactice de predare-învățare-evaluare la nivelul unităților de învățământ a personalului didactic titular și soluționarea cererilor cadrelor didactice titulare prevăzute la art. 48 alin. (2)-(3) din Metodologie pentru anul școlar 2016-2017: </w:t>
      </w:r>
    </w:p>
    <w:p>
      <w:pPr>
        <w:pStyle w:val="Default"/>
        <w:rPr>
          <w:sz w:val="22"/>
          <w:szCs w:val="22"/>
        </w:rPr>
      </w:pPr>
      <w:r>
        <w:rPr>
          <w:sz w:val="22"/>
          <w:szCs w:val="22"/>
        </w:rPr>
        <w:t xml:space="preserve">d) constituirea posturilor didactice/catedrelor la nivelul unităților de învățământ/consorțiilor școlare; </w:t>
      </w:r>
    </w:p>
    <w:p>
      <w:pPr>
        <w:pStyle w:val="Default"/>
        <w:jc w:val="right"/>
        <w:rPr>
          <w:sz w:val="22"/>
          <w:szCs w:val="22"/>
        </w:rPr>
      </w:pPr>
      <w:r>
        <w:rPr>
          <w:sz w:val="22"/>
          <w:szCs w:val="22"/>
        </w:rPr>
        <w:t xml:space="preserve">Perioada: 25 ianuarie-5 februarie 2016 </w:t>
      </w:r>
    </w:p>
    <w:p>
      <w:pPr>
        <w:pStyle w:val="Default"/>
        <w:rPr>
          <w:sz w:val="22"/>
          <w:szCs w:val="22"/>
        </w:rPr>
      </w:pPr>
      <w:r>
        <w:rPr>
          <w:sz w:val="22"/>
          <w:szCs w:val="22"/>
        </w:rPr>
        <w:t xml:space="preserve">e) analiza, corectarea și avizarea proiectului de încadrare și a ofertei de posturi didactice/catedre vacante/rezervate de către inspectoratul școlar; </w:t>
      </w:r>
    </w:p>
    <w:p>
      <w:pPr>
        <w:pStyle w:val="Default"/>
        <w:spacing w:before="0" w:after="21"/>
        <w:jc w:val="right"/>
        <w:rPr>
          <w:sz w:val="22"/>
          <w:szCs w:val="22"/>
        </w:rPr>
      </w:pPr>
      <w:r>
        <w:rPr>
          <w:sz w:val="22"/>
          <w:szCs w:val="22"/>
        </w:rPr>
        <w:t>Perioada: 8-12 februarie 2016</w:t>
      </w:r>
    </w:p>
    <w:sectPr>
      <w:footerReference w:type="default" r:id="rId2"/>
      <w:type w:val="nextPage"/>
      <w:pgSz w:w="11906" w:h="16838"/>
      <w:pgMar w:left="1418" w:right="74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4</w:t>
    </w:r>
    <w:r>
      <w:rPr>
        <w:rStyle w:val="PageNumber"/>
        <w:sz w:val="19"/>
        <w:szCs w:val="19"/>
      </w:rPr>
      <w:fldChar w:fldCharType="end"/>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7:49:00Z</dcterms:created>
  <dc:creator>Laurentiu</dc:creator>
  <dc:description/>
  <cp:keywords/>
  <dc:language>en-US</dc:language>
  <cp:lastModifiedBy>Laurentiu_PC</cp:lastModifiedBy>
  <cp:lastPrinted>2015-01-19T15:58:00Z</cp:lastPrinted>
  <dcterms:modified xsi:type="dcterms:W3CDTF">2016-01-31T09:10:00Z</dcterms:modified>
  <cp:revision>12</cp:revision>
  <dc:subject/>
  <dc:title/>
</cp:coreProperties>
</file>